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nstrumental Music Program of the ACT</w:t>
      </w:r>
    </w:p>
    <w:p>
      <w:pPr>
        <w:pStyle w:val="Normal"/>
        <w:jc w:val="center"/>
        <w:rPr>
          <w:rFonts w:ascii="Cooper Black" w:hAnsi="Cooper Black" w:cs="Cooper Black"/>
          <w:sz w:val="52"/>
          <w:szCs w:val="52"/>
        </w:rPr>
      </w:pPr>
      <w:r>
        <w:rPr>
          <w:rFonts w:cs="Cooper Black" w:ascii="Cooper Black" w:hAnsi="Cooper Black"/>
          <w:sz w:val="52"/>
          <w:szCs w:val="52"/>
        </w:rPr>
        <w:t>IMPACT</w:t>
      </w:r>
    </w:p>
    <w:p>
      <w:pPr>
        <w:pStyle w:val="Normal"/>
        <w:spacing w:before="0" w:after="120"/>
        <w:jc w:val="center"/>
        <w:rPr/>
      </w:pPr>
      <w:r>
        <w:rPr/>
        <w:t>Background and rationale</w:t>
      </w:r>
    </w:p>
    <w:p>
      <w:pPr>
        <w:pStyle w:val="Normal"/>
        <w:spacing w:before="0" w:after="120"/>
        <w:jc w:val="both"/>
        <w:rPr/>
      </w:pPr>
      <w:r>
        <w:rPr/>
        <w:t>Working in IMPACT it is easy to assume that certain facts are public knowledge and therefore well-known. The truth is that most parents don’t hear of IMPACT until their first contact with it when their child is in Year 4. Many school-based teachers are also new to the Program and wonder about its background and the reasons for the methods and organisation used. This document has been prepared to provide some background to IMPACT for parents and teachers and other interested parties.</w:t>
      </w:r>
    </w:p>
    <w:p>
      <w:pPr>
        <w:pStyle w:val="Normal"/>
        <w:spacing w:before="0" w:after="120"/>
        <w:jc w:val="both"/>
        <w:rPr/>
      </w:pPr>
      <w:r>
        <w:rPr/>
        <w:t xml:space="preserve">The first thing to notice is that this is not a </w:t>
      </w:r>
      <w:r>
        <w:rPr>
          <w:b/>
          <w:i/>
        </w:rPr>
        <w:t>Band</w:t>
      </w:r>
      <w:r>
        <w:rPr/>
        <w:t xml:space="preserve"> Program, but an Instrumental Program.  IMPACT does not operate school bands, but exists to provide an opportunity for musical success for Primary School students on a number of instruments, most of which happen to be band instruments.</w:t>
      </w:r>
    </w:p>
    <w:p>
      <w:pPr>
        <w:pStyle w:val="Normal"/>
        <w:spacing w:before="0" w:after="120"/>
        <w:jc w:val="both"/>
        <w:rPr/>
      </w:pPr>
      <w:r>
        <w:rPr/>
        <w:t>To go way back to 1973 (when schools in the ACT were still operated by the NSW Directorate of Education) the then Music Consultant – Mr Keith Curry – convinced the powers that were that there was a need to teach music using musical instruments – sort of like teaching cooking using a stove; or teaching woodwork using a hammer. Maybe the accessories weren’t necessary, but they certainly enhanced the outcomes.</w:t>
      </w:r>
    </w:p>
    <w:p>
      <w:pPr>
        <w:pStyle w:val="Normal"/>
        <w:spacing w:before="0" w:after="120"/>
        <w:jc w:val="both"/>
        <w:rPr/>
      </w:pPr>
      <w:r>
        <w:rPr/>
        <w:t>Mr Curry’s cunning plan involved a core of classroom teachers who could travel from school to school (itinerant teachers) and a stock of musical instruments that could be moved to different locations when necessary. (Over the years, this stock of instruments has included brass instruments like trumpets and trombones and tubas, woodwind instruments like flutes and clarinets and saxophones, string instruments such as violins etc and – believe it or not – even bagpipes!)</w:t>
      </w:r>
    </w:p>
    <w:p>
      <w:pPr>
        <w:pStyle w:val="Normal"/>
        <w:spacing w:before="0" w:after="120"/>
        <w:jc w:val="both"/>
        <w:rPr/>
      </w:pPr>
      <w:r>
        <w:rPr/>
        <w:t>There were a couple more questions to be answered …</w:t>
      </w:r>
    </w:p>
    <w:p>
      <w:pPr>
        <w:pStyle w:val="Normal"/>
        <w:spacing w:before="0" w:after="120"/>
        <w:jc w:val="both"/>
        <w:rPr/>
      </w:pPr>
      <w:r>
        <w:rPr/>
        <w:t>What would the itinerant teachers teach? The answer was “kids!” There was to be no aspirations of producing virtuosi students. The aim was to have students leave Primary School having had a positive experience in musical performance. Whether or not they continued in high school on the same instrument or another was not important; that they were enthused enough to continue was the most important thing.</w:t>
      </w:r>
    </w:p>
    <w:p>
      <w:pPr>
        <w:pStyle w:val="Normal"/>
        <w:spacing w:before="0" w:after="120"/>
        <w:jc w:val="both"/>
        <w:rPr/>
      </w:pPr>
      <w:r>
        <w:rPr/>
        <w:t>That led to the question about organisation of classes. If the aim was to ensure a positive experience, then the means and methods of instruction needed to be as efficient as possible. International research showed that the most rapid progress was to be had by teaching groups of like instruments. For example, brass instruments all have similar techniques for producing sound, and woodwind instruments had only a few different techniques. So it was decided that such clusters of instruments would be used. Initially, the arrangement was that a Primary School with woodwind instruments and a Primary School with brass instruments were (which were located close together) would feed a particular high school, thus ensuring that the high school music staff received an ongoing supply of musically literate and experienced students.</w:t>
      </w:r>
    </w:p>
    <w:p>
      <w:pPr>
        <w:pStyle w:val="Normal"/>
        <w:spacing w:before="0" w:after="120"/>
        <w:jc w:val="both"/>
        <w:rPr/>
      </w:pPr>
      <w:r>
        <w:rPr/>
        <w:t>What sizes should those classes be? For the first 15 years or so of the Program the upper limit of the classes was 18 students but over the years that has been extended to 22 students. It needs an experienced teacher with well-developed classroom management techniques to cope with 22 students each with a noisemaker in their hand, especially if rapid musical development is to continue to take place.</w:t>
      </w:r>
    </w:p>
    <w:p>
      <w:pPr>
        <w:pStyle w:val="Normal"/>
        <w:spacing w:before="0" w:after="120"/>
        <w:jc w:val="both"/>
        <w:rPr/>
      </w:pPr>
      <w:r>
        <w:rPr/>
        <w:t>IMPACT staff members also allocate instruments to students in the classes based on international research (and over 40 years of experience!) as to what physical characteristics offer the best chance of success. Remember we are still looking for positive experiences! The small student with short arms doth not a trombone player make! The student with a pronounced overbite (buck teeth) will never be comfortable playing trumpet, and it takes a fairly robust child to take on saxophone. A child with good pitch perception makes the best trombonist or French horn player, and so on. They are not arbitrary decisions, but decisions made based on research with just a smidgin of intuition thrown in.</w:t>
      </w:r>
    </w:p>
    <w:p>
      <w:pPr>
        <w:pStyle w:val="Normal"/>
        <w:spacing w:before="0" w:after="120"/>
        <w:jc w:val="both"/>
        <w:rPr/>
      </w:pPr>
      <w:r>
        <w:rPr/>
        <w:t>All that having been decided, which schools were to be involved and which students from those schools were to be among the lucky few? Mr Curry took the view that the new Program should be offered to schools as an extension of what was already happening in classroom music from K ~ 3. His program was to start in Year 4 and be a 3-year Program. Remember that we are talking of the era when there were Music Consultants in Head Office and schools had enough flexibility with their staffing allocations to employ a specialist music teacher. The concept as he planned it had one major flaw, and that was that there were only two sets of instruments in the school, one set used by the Year 4 students and the other by the Year 6 students. In the following years, onset of instruments lay unused while last year’s Year 4 students (now Year 5) completed their year and in the year they moved on to Year 6, another Year 4 group began. There was a “fallow” year where some students had no opportunity to be a part of the Program.</w:t>
      </w:r>
    </w:p>
    <w:p>
      <w:pPr>
        <w:pStyle w:val="Normal"/>
        <w:spacing w:before="0" w:after="120"/>
        <w:jc w:val="both"/>
        <w:rPr/>
      </w:pPr>
      <w:r>
        <w:rPr/>
        <w:t>This was changed in 1989 such that there was an intake from every Year 5 group and the Program changed to a 2-year one. It was found that the standard achieved by the end of Year 6 was equal to (or better than) that achieved previously. We can only put that down to the fact that the fine-motor skills of the Year 4 students were, in general, not sufficiently well-developed to make progress in that year.</w:t>
      </w:r>
    </w:p>
    <w:p>
      <w:pPr>
        <w:pStyle w:val="Normal"/>
        <w:spacing w:before="0" w:after="120"/>
        <w:jc w:val="both"/>
        <w:rPr/>
      </w:pPr>
      <w:r>
        <w:rPr/>
        <w:t>And which students? A music perception survey was (and still is) administered by IMPACT staff to the entire cohort to discover those students whose hearing was developed towards being able to perceive changes in pitch, rhythm and harmonies. This is but one of the selection criteria used by the school to select a maximum of 22 students for the class. IMPACT staff do not make the selection as they have not met the students before and are unaware of their strengths and weaknesses.</w:t>
      </w:r>
    </w:p>
    <w:p>
      <w:pPr>
        <w:pStyle w:val="Normal"/>
        <w:spacing w:before="0" w:after="120"/>
        <w:jc w:val="both"/>
        <w:rPr/>
      </w:pPr>
      <w:r>
        <w:rPr/>
        <w:t>One important and often misunderstood criterion is that the selection process aims to give performance opportunities to students who have never had the chance – for whatever reason. Student who have had (or are having) lessons on a band instrument are not selected for the instrumental class. (We can but rely on the honesty of students and parents in answering this question.) Experienced students who have their own instrument are generally involved in the School Band, which is a different entity from the Band Class. The School Band is administered and directed by a school-based teacher and uses print music borrowed from the IMPACT Music Resource Library.</w:t>
      </w:r>
    </w:p>
    <w:p>
      <w:pPr>
        <w:pStyle w:val="Normal"/>
        <w:spacing w:before="0" w:after="120"/>
        <w:jc w:val="both"/>
        <w:rPr/>
      </w:pPr>
      <w:r>
        <w:rPr/>
        <w:t>Today IMPACT works in over 50 schools across the ACT with a potential total of about 2,000 students playing brass, woodwind and percussion instruments along with ukuleles in smaller schools. The Program is unique when compared to almost anything worldwide. Its successes are achieved at minimal cost to the Directorate and using the full-time equivalent of 7 itinerant class-room teachers with the required musical skills, an Executive Teacher, a part-time clerical assistant and a Principal.</w:t>
      </w:r>
    </w:p>
    <w:p>
      <w:pPr>
        <w:pStyle w:val="Normal"/>
        <w:spacing w:before="0" w:after="120"/>
        <w:jc w:val="both"/>
        <w:rPr/>
      </w:pPr>
      <w:r>
        <w:rPr/>
        <w:t xml:space="preserve">If you require further detailed information about the current operations of IMPACT, please visit our website at </w:t>
      </w:r>
      <w:hyperlink r:id="rId2">
        <w:r>
          <w:rPr>
            <w:rStyle w:val="InternetLink"/>
          </w:rPr>
          <w:t>www.imp.act.edu.au</w:t>
        </w:r>
      </w:hyperlink>
      <w:r>
        <w:rPr/>
        <w:t xml:space="preserve"> .</w:t>
      </w:r>
    </w:p>
    <w:p>
      <w:pPr>
        <w:pStyle w:val="Normal"/>
        <w:spacing w:before="0" w:after="120"/>
        <w:jc w:val="both"/>
        <w:rPr/>
      </w:pPr>
      <w:r>
        <w:rPr/>
      </w:r>
    </w:p>
    <w:p>
      <w:pPr>
        <w:pStyle w:val="Normal"/>
        <w:spacing w:before="0" w:after="120"/>
        <w:jc w:val="both"/>
        <w:rPr/>
      </w:pPr>
      <w:r>
        <w:rPr>
          <w:lang w:val="en-US" w:eastAsia="en-US"/>
        </w:rPr>
        <w:drawing>
          <wp:inline distT="0" distB="0" distL="0" distR="0">
            <wp:extent cx="58928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25" r="-48" b="-25"/>
                    <a:stretch>
                      <a:fillRect/>
                    </a:stretch>
                  </pic:blipFill>
                  <pic:spPr bwMode="auto">
                    <a:xfrm>
                      <a:off x="0" y="0"/>
                      <a:ext cx="589280" cy="1111250"/>
                    </a:xfrm>
                    <a:prstGeom prst="rect">
                      <a:avLst/>
                    </a:prstGeom>
                  </pic:spPr>
                </pic:pic>
              </a:graphicData>
            </a:graphic>
          </wp:inline>
        </w:drawing>
      </w:r>
      <w:r>
        <w:rPr>
          <w:rFonts w:cs="Times New Roman"/>
          <w:b/>
          <w:lang w:val="en-US" w:eastAsia="en-US"/>
        </w:rPr>
        <w:t xml:space="preserve">             </w:t>
      </w:r>
      <w:r>
        <w:rPr>
          <w:rFonts w:cs="Calibri"/>
          <w:b/>
          <w:lang w:val="en-US" w:eastAsia="en-US"/>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p>
    <w:sectPr>
      <w:type w:val="nextPage"/>
      <w:pgSz w:w="11906" w:h="16838"/>
      <w:pgMar w:left="1134" w:right="113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act.edu.a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2:07:00Z</dcterms:created>
  <dc:creator>John Agnew</dc:creator>
  <dc:description/>
  <cp:keywords/>
  <dc:language>en-US</dc:language>
  <cp:lastModifiedBy>Blackley, Naida</cp:lastModifiedBy>
  <cp:lastPrinted>2013-02-11T14:11:00Z</cp:lastPrinted>
  <dcterms:modified xsi:type="dcterms:W3CDTF">2018-03-19T01:41:00Z</dcterms:modified>
  <cp:revision>3</cp:revision>
  <dc:subject/>
  <dc:title>Instrumental Music Program of the ACT</dc:title>
</cp:coreProperties>
</file>