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sz w:val="48"/>
        </w:rPr>
        <w:t>Practice Sheet for Term ……..</w:t>
      </w:r>
    </w:p>
    <w:p>
      <w:pPr>
        <w:pStyle w:val="Normal"/>
        <w:tabs>
          <w:tab w:val="clear" w:pos="720"/>
          <w:tab w:val="left" w:pos="3686" w:leader="dot"/>
          <w:tab w:val="left" w:pos="7088" w:leader="dot"/>
          <w:tab w:val="left" w:pos="9214" w:leader="dot"/>
        </w:tabs>
        <w:rPr>
          <w:rFonts w:ascii="Ransom;GoudyHandtooled BT" w:hAnsi="Ransom;GoudyHandtooled BT" w:cs="Ransom;GoudyHandtooled BT"/>
          <w:sz w:val="32"/>
        </w:rPr>
      </w:pPr>
      <w:r>
        <w:rPr>
          <w:rFonts w:cs="Ransom;GoudyHandtooled BT" w:ascii="Ransom;GoudyHandtooled BT" w:hAnsi="Ransom;GoudyHandtooled BT"/>
          <w:sz w:val="32"/>
        </w:rPr>
        <w:t>Name:</w:t>
        <w:tab/>
        <w:t xml:space="preserve">Instrument: </w:t>
        <w:tab/>
        <w:t xml:space="preserve"> Class: </w:t>
        <w:tab/>
      </w:r>
    </w:p>
    <w:p>
      <w:pPr>
        <w:pStyle w:val="Normal"/>
        <w:tabs>
          <w:tab w:val="clear" w:pos="720"/>
          <w:tab w:val="left" w:pos="4536" w:leader="dot"/>
          <w:tab w:val="left" w:pos="8505" w:leader="dot"/>
          <w:tab w:val="left" w:pos="10064" w:leader="dot"/>
        </w:tabs>
        <w:jc w:val="center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The student is to fill in the number of minutes practised each day.</w:t>
      </w:r>
    </w:p>
    <w:p>
      <w:pPr>
        <w:pStyle w:val="Normal"/>
        <w:tabs>
          <w:tab w:val="clear" w:pos="720"/>
          <w:tab w:val="left" w:pos="4536" w:leader="dot"/>
          <w:tab w:val="left" w:pos="8505" w:leader="dot"/>
          <w:tab w:val="left" w:pos="10064" w:leader="dot"/>
        </w:tabs>
        <w:jc w:val="center"/>
        <w:rPr>
          <w:rFonts w:ascii="Arial Rounded MT Bold" w:hAnsi="Arial Rounded MT Bold" w:cs="Arial Rounded MT Bold"/>
          <w:sz w:val="24"/>
        </w:rPr>
      </w:pPr>
      <w:r>
        <w:rPr>
          <w:rFonts w:cs="Arial Rounded MT Bold" w:ascii="Arial Rounded MT Bold" w:hAnsi="Arial Rounded MT Bold"/>
          <w:sz w:val="24"/>
        </w:rPr>
        <w:t>The student should then ask a parent to initial that the practice was done.</w:t>
      </w:r>
    </w:p>
    <w:p>
      <w:pPr>
        <w:pStyle w:val="Normal"/>
        <w:tabs>
          <w:tab w:val="clear" w:pos="720"/>
          <w:tab w:val="left" w:pos="4536" w:leader="dot"/>
          <w:tab w:val="left" w:pos="8505" w:leader="dot"/>
          <w:tab w:val="left" w:pos="10064" w:leader="dot"/>
        </w:tabs>
        <w:jc w:val="center"/>
        <w:rPr>
          <w:rFonts w:ascii="Kids;Inkpen2 Metronome" w:hAnsi="Kids;Inkpen2 Metronome" w:cs="Kids;Inkpen2 Metronome"/>
          <w:sz w:val="24"/>
        </w:rPr>
      </w:pPr>
      <w:r>
        <w:rPr>
          <w:rFonts w:cs="Kids;Inkpen2 Metronome" w:ascii="Kids;Inkpen2 Metronome" w:hAnsi="Kids;Inkpen2 Metronome"/>
          <w:sz w:val="24"/>
        </w:rPr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083"/>
        <w:gridCol w:w="1163"/>
        <w:gridCol w:w="1499"/>
        <w:gridCol w:w="1267"/>
        <w:gridCol w:w="1136"/>
        <w:gridCol w:w="1191"/>
        <w:gridCol w:w="1011"/>
      </w:tblGrid>
      <w:tr>
        <w:trPr/>
        <w:tc>
          <w:tcPr>
            <w:tcW w:w="1271" w:type="dxa"/>
            <w:tcBorders/>
          </w:tcPr>
          <w:p>
            <w:pPr>
              <w:pStyle w:val="Normal"/>
              <w:tabs>
                <w:tab w:val="clear" w:pos="720"/>
                <w:tab w:val="left" w:pos="4536" w:leader="dot"/>
                <w:tab w:val="left" w:pos="8505" w:leader="dot"/>
                <w:tab w:val="left" w:pos="10064" w:leader="dot"/>
              </w:tabs>
              <w:snapToGrid w:val="false"/>
              <w:jc w:val="center"/>
              <w:rPr>
                <w:rFonts w:ascii="Ransom;GoudyHandtooled BT" w:hAnsi="Ransom;GoudyHandtooled BT" w:cs="Ransom;GoudyHandtooled BT"/>
                <w:sz w:val="24"/>
                <w:szCs w:val="24"/>
              </w:rPr>
            </w:pPr>
            <w:r>
              <w:rPr>
                <w:rFonts w:cs="Ransom;GoudyHandtooled BT" w:ascii="Ransom;GoudyHandtooled BT" w:hAnsi="Ransom;GoudyHandtooled BT"/>
                <w:sz w:val="24"/>
                <w:szCs w:val="24"/>
              </w:rPr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left" w:pos="4536" w:leader="dot"/>
                <w:tab w:val="left" w:pos="8505" w:leader="dot"/>
                <w:tab w:val="left" w:pos="10064" w:leader="dot"/>
              </w:tabs>
              <w:rPr>
                <w:rFonts w:ascii="Ransom;GoudyHandtooled BT" w:hAnsi="Ransom;GoudyHandtooled BT" w:cs="Ransom;GoudyHandtooled BT"/>
                <w:sz w:val="24"/>
                <w:szCs w:val="24"/>
              </w:rPr>
            </w:pPr>
            <w:r>
              <w:rPr>
                <w:rFonts w:cs="Ransom;GoudyHandtooled BT" w:ascii="Ransom;GoudyHandtooled BT" w:hAnsi="Ransom;GoudyHandtooled BT"/>
                <w:sz w:val="24"/>
                <w:szCs w:val="24"/>
              </w:rPr>
              <w:t>Monday</w:t>
            </w:r>
          </w:p>
        </w:tc>
        <w:tc>
          <w:tcPr>
            <w:tcW w:w="1163" w:type="dxa"/>
            <w:tcBorders/>
          </w:tcPr>
          <w:p>
            <w:pPr>
              <w:pStyle w:val="Normal"/>
              <w:tabs>
                <w:tab w:val="clear" w:pos="720"/>
                <w:tab w:val="left" w:pos="4536" w:leader="dot"/>
                <w:tab w:val="left" w:pos="8505" w:leader="dot"/>
                <w:tab w:val="left" w:pos="10064" w:leader="dot"/>
              </w:tabs>
              <w:rPr>
                <w:rFonts w:ascii="Ransom;GoudyHandtooled BT" w:hAnsi="Ransom;GoudyHandtooled BT" w:cs="Ransom;GoudyHandtooled BT"/>
                <w:sz w:val="24"/>
                <w:szCs w:val="24"/>
              </w:rPr>
            </w:pPr>
            <w:r>
              <w:rPr>
                <w:rFonts w:cs="Ransom;GoudyHandtooled BT" w:ascii="Ransom;GoudyHandtooled BT" w:hAnsi="Ransom;GoudyHandtooled BT"/>
                <w:sz w:val="24"/>
                <w:szCs w:val="24"/>
              </w:rPr>
              <w:t>Tuesday</w:t>
            </w:r>
          </w:p>
        </w:tc>
        <w:tc>
          <w:tcPr>
            <w:tcW w:w="1499" w:type="dxa"/>
            <w:tcBorders/>
          </w:tcPr>
          <w:p>
            <w:pPr>
              <w:pStyle w:val="Normal"/>
              <w:tabs>
                <w:tab w:val="clear" w:pos="720"/>
                <w:tab w:val="left" w:pos="4536" w:leader="dot"/>
                <w:tab w:val="left" w:pos="8505" w:leader="dot"/>
                <w:tab w:val="left" w:pos="10064" w:leader="dot"/>
              </w:tabs>
              <w:rPr>
                <w:rFonts w:ascii="Ransom;GoudyHandtooled BT" w:hAnsi="Ransom;GoudyHandtooled BT" w:cs="Ransom;GoudyHandtooled BT"/>
                <w:sz w:val="24"/>
                <w:szCs w:val="24"/>
              </w:rPr>
            </w:pPr>
            <w:r>
              <w:rPr>
                <w:rFonts w:cs="Ransom;GoudyHandtooled BT" w:ascii="Ransom;GoudyHandtooled BT" w:hAnsi="Ransom;GoudyHandtooled BT"/>
                <w:sz w:val="24"/>
                <w:szCs w:val="24"/>
              </w:rPr>
              <w:t>Wednesday</w:t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720"/>
                <w:tab w:val="left" w:pos="4536" w:leader="dot"/>
                <w:tab w:val="left" w:pos="8505" w:leader="dot"/>
                <w:tab w:val="left" w:pos="10064" w:leader="dot"/>
              </w:tabs>
              <w:rPr>
                <w:rFonts w:ascii="Ransom;GoudyHandtooled BT" w:hAnsi="Ransom;GoudyHandtooled BT" w:cs="Ransom;GoudyHandtooled BT"/>
                <w:sz w:val="24"/>
                <w:szCs w:val="24"/>
              </w:rPr>
            </w:pPr>
            <w:r>
              <w:rPr>
                <w:rFonts w:cs="Ransom;GoudyHandtooled BT" w:ascii="Ransom;GoudyHandtooled BT" w:hAnsi="Ransom;GoudyHandtooled BT"/>
                <w:sz w:val="24"/>
                <w:szCs w:val="24"/>
              </w:rPr>
              <w:t>Thursday</w:t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20"/>
                <w:tab w:val="left" w:pos="4536" w:leader="dot"/>
                <w:tab w:val="left" w:pos="8505" w:leader="dot"/>
                <w:tab w:val="left" w:pos="10064" w:leader="dot"/>
              </w:tabs>
              <w:rPr>
                <w:rFonts w:ascii="Ransom;GoudyHandtooled BT" w:hAnsi="Ransom;GoudyHandtooled BT" w:cs="Ransom;GoudyHandtooled BT"/>
                <w:sz w:val="24"/>
                <w:szCs w:val="24"/>
              </w:rPr>
            </w:pPr>
            <w:r>
              <w:rPr>
                <w:rFonts w:cs="Ransom;GoudyHandtooled BT" w:ascii="Ransom;GoudyHandtooled BT" w:hAnsi="Ransom;GoudyHandtooled BT"/>
                <w:sz w:val="24"/>
                <w:szCs w:val="24"/>
              </w:rPr>
              <w:t>Friday</w:t>
            </w:r>
          </w:p>
        </w:tc>
        <w:tc>
          <w:tcPr>
            <w:tcW w:w="1191" w:type="dxa"/>
            <w:tcBorders/>
          </w:tcPr>
          <w:p>
            <w:pPr>
              <w:pStyle w:val="Normal"/>
              <w:tabs>
                <w:tab w:val="clear" w:pos="720"/>
                <w:tab w:val="left" w:pos="4536" w:leader="dot"/>
                <w:tab w:val="left" w:pos="8505" w:leader="dot"/>
                <w:tab w:val="left" w:pos="10064" w:leader="dot"/>
              </w:tabs>
              <w:rPr>
                <w:rFonts w:ascii="Ransom;GoudyHandtooled BT" w:hAnsi="Ransom;GoudyHandtooled BT" w:cs="Ransom;GoudyHandtooled BT"/>
                <w:sz w:val="24"/>
                <w:szCs w:val="24"/>
              </w:rPr>
            </w:pPr>
            <w:r>
              <w:rPr>
                <w:rFonts w:cs="Ransom;GoudyHandtooled BT" w:ascii="Ransom;GoudyHandtooled BT" w:hAnsi="Ransom;GoudyHandtooled BT"/>
                <w:sz w:val="24"/>
                <w:szCs w:val="24"/>
              </w:rPr>
              <w:t>Saturday</w:t>
            </w:r>
          </w:p>
        </w:tc>
        <w:tc>
          <w:tcPr>
            <w:tcW w:w="1011" w:type="dxa"/>
            <w:tcBorders/>
          </w:tcPr>
          <w:p>
            <w:pPr>
              <w:pStyle w:val="Normal"/>
              <w:tabs>
                <w:tab w:val="clear" w:pos="720"/>
                <w:tab w:val="left" w:pos="4536" w:leader="dot"/>
                <w:tab w:val="left" w:pos="8505" w:leader="dot"/>
                <w:tab w:val="left" w:pos="10064" w:leader="dot"/>
              </w:tabs>
              <w:rPr>
                <w:rFonts w:ascii="Ransom;GoudyHandtooled BT" w:hAnsi="Ransom;GoudyHandtooled BT" w:cs="Ransom;GoudyHandtooled BT"/>
                <w:sz w:val="24"/>
                <w:szCs w:val="24"/>
              </w:rPr>
            </w:pPr>
            <w:r>
              <w:rPr>
                <w:rFonts w:cs="Ransom;GoudyHandtooled BT" w:ascii="Ransom;GoudyHandtooled BT" w:hAnsi="Ransom;GoudyHandtooled BT"/>
                <w:sz w:val="24"/>
                <w:szCs w:val="24"/>
              </w:rPr>
              <w:t>Sunday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  <w:tab w:val="left" w:pos="8505" w:leader="dot"/>
                <w:tab w:val="left" w:pos="10064" w:leader="dot"/>
              </w:tabs>
              <w:jc w:val="center"/>
              <w:rPr>
                <w:rFonts w:ascii="Ransom;GoudyHandtooled BT" w:hAnsi="Ransom;GoudyHandtooled BT" w:cs="Ransom;GoudyHandtooled BT"/>
                <w:sz w:val="26"/>
              </w:rPr>
            </w:pPr>
            <w:r>
              <w:rPr>
                <w:rFonts w:cs="Ransom;GoudyHandtooled BT" w:ascii="Ransom;GoudyHandtooled BT" w:hAnsi="Ransom;GoudyHandtooled BT"/>
                <w:sz w:val="26"/>
              </w:rPr>
              <w:t>Week 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  <w:tab w:val="left" w:pos="8505" w:leader="dot"/>
                <w:tab w:val="left" w:pos="10064" w:leader="dot"/>
              </w:tabs>
              <w:snapToGrid w:val="false"/>
              <w:rPr>
                <w:rFonts w:ascii="Ransom;GoudyHandtooled BT" w:hAnsi="Ransom;GoudyHandtooled BT" w:cs="Ransom;GoudyHandtooled BT"/>
                <w:sz w:val="32"/>
              </w:rPr>
            </w:pPr>
            <w:r>
              <w:rPr>
                <w:rFonts w:cs="Ransom;GoudyHandtooled BT" w:ascii="Ransom;GoudyHandtooled BT" w:hAnsi="Ransom;GoudyHandtooled BT"/>
                <w:sz w:val="3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  <w:tab w:val="left" w:pos="8505" w:leader="dot"/>
                <w:tab w:val="left" w:pos="10064" w:leader="dot"/>
              </w:tabs>
              <w:snapToGrid w:val="false"/>
              <w:rPr>
                <w:rFonts w:ascii="Ransom;GoudyHandtooled BT" w:hAnsi="Ransom;GoudyHandtooled BT" w:cs="Ransom;GoudyHandtooled BT"/>
                <w:sz w:val="32"/>
              </w:rPr>
            </w:pPr>
            <w:r>
              <w:rPr>
                <w:rFonts w:cs="Ransom;GoudyHandtooled BT" w:ascii="Ransom;GoudyHandtooled BT" w:hAnsi="Ransom;GoudyHandtooled BT"/>
                <w:sz w:val="3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  <w:tab w:val="left" w:pos="8505" w:leader="dot"/>
                <w:tab w:val="left" w:pos="10064" w:leader="dot"/>
              </w:tabs>
              <w:snapToGrid w:val="false"/>
              <w:rPr>
                <w:rFonts w:ascii="Ransom;GoudyHandtooled BT" w:hAnsi="Ransom;GoudyHandtooled BT" w:cs="Ransom;GoudyHandtooled BT"/>
                <w:sz w:val="32"/>
              </w:rPr>
            </w:pPr>
            <w:r>
              <w:rPr>
                <w:rFonts w:cs="Ransom;GoudyHandtooled BT" w:ascii="Ransom;GoudyHandtooled BT" w:hAnsi="Ransom;GoudyHandtooled BT"/>
                <w:sz w:val="3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  <w:tab w:val="left" w:pos="8505" w:leader="dot"/>
                <w:tab w:val="left" w:pos="10064" w:leader="dot"/>
              </w:tabs>
              <w:snapToGrid w:val="false"/>
              <w:rPr>
                <w:rFonts w:ascii="Ransom;GoudyHandtooled BT" w:hAnsi="Ransom;GoudyHandtooled BT" w:cs="Ransom;GoudyHandtooled BT"/>
                <w:sz w:val="32"/>
              </w:rPr>
            </w:pPr>
            <w:r>
              <w:rPr>
                <w:rFonts w:cs="Ransom;GoudyHandtooled BT" w:ascii="Ransom;GoudyHandtooled BT" w:hAnsi="Ransom;GoudyHandtooled BT"/>
                <w:sz w:val="3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  <w:tab w:val="left" w:pos="8505" w:leader="dot"/>
                <w:tab w:val="left" w:pos="10064" w:leader="dot"/>
              </w:tabs>
              <w:snapToGrid w:val="false"/>
              <w:rPr>
                <w:rFonts w:ascii="Ransom;GoudyHandtooled BT" w:hAnsi="Ransom;GoudyHandtooled BT" w:cs="Ransom;GoudyHandtooled BT"/>
                <w:sz w:val="32"/>
              </w:rPr>
            </w:pPr>
            <w:r>
              <w:rPr>
                <w:rFonts w:cs="Ransom;GoudyHandtooled BT" w:ascii="Ransom;GoudyHandtooled BT" w:hAnsi="Ransom;GoudyHandtooled BT"/>
                <w:sz w:val="3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  <w:tab w:val="left" w:pos="8505" w:leader="dot"/>
                <w:tab w:val="left" w:pos="10064" w:leader="dot"/>
              </w:tabs>
              <w:snapToGrid w:val="false"/>
              <w:rPr>
                <w:rFonts w:ascii="Ransom;GoudyHandtooled BT" w:hAnsi="Ransom;GoudyHandtooled BT" w:cs="Ransom;GoudyHandtooled BT"/>
                <w:sz w:val="32"/>
              </w:rPr>
            </w:pPr>
            <w:r>
              <w:rPr>
                <w:rFonts w:cs="Ransom;GoudyHandtooled BT" w:ascii="Ransom;GoudyHandtooled BT" w:hAnsi="Ransom;GoudyHandtooled BT"/>
                <w:sz w:val="3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  <w:tab w:val="left" w:pos="8505" w:leader="dot"/>
                <w:tab w:val="left" w:pos="10064" w:leader="dot"/>
              </w:tabs>
              <w:snapToGrid w:val="false"/>
              <w:rPr>
                <w:rFonts w:ascii="Ransom;GoudyHandtooled BT" w:hAnsi="Ransom;GoudyHandtooled BT" w:cs="Ransom;GoudyHandtooled BT"/>
                <w:sz w:val="32"/>
              </w:rPr>
            </w:pPr>
            <w:r>
              <w:rPr>
                <w:rFonts w:cs="Ransom;GoudyHandtooled BT" w:ascii="Ransom;GoudyHandtooled BT" w:hAnsi="Ransom;GoudyHandtooled BT"/>
                <w:sz w:val="32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  <w:tab w:val="left" w:pos="8505" w:leader="dot"/>
                <w:tab w:val="left" w:pos="10064" w:leader="dot"/>
              </w:tabs>
              <w:jc w:val="center"/>
              <w:rPr>
                <w:rFonts w:ascii="Ransom;GoudyHandtooled BT" w:hAnsi="Ransom;GoudyHandtooled BT" w:cs="Ransom;GoudyHandtooled BT"/>
                <w:sz w:val="26"/>
              </w:rPr>
            </w:pPr>
            <w:r>
              <w:rPr>
                <w:rFonts w:cs="Ransom;GoudyHandtooled BT" w:ascii="Ransom;GoudyHandtooled BT" w:hAnsi="Ransom;GoudyHandtooled BT"/>
                <w:sz w:val="26"/>
              </w:rPr>
              <w:t>Week 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  <w:tab w:val="left" w:pos="8505" w:leader="dot"/>
                <w:tab w:val="left" w:pos="10064" w:leader="dot"/>
              </w:tabs>
              <w:snapToGrid w:val="false"/>
              <w:rPr>
                <w:rFonts w:ascii="Ransom;GoudyHandtooled BT" w:hAnsi="Ransom;GoudyHandtooled BT" w:cs="Ransom;GoudyHandtooled BT"/>
                <w:sz w:val="32"/>
              </w:rPr>
            </w:pPr>
            <w:r>
              <w:rPr>
                <w:rFonts w:cs="Ransom;GoudyHandtooled BT" w:ascii="Ransom;GoudyHandtooled BT" w:hAnsi="Ransom;GoudyHandtooled BT"/>
                <w:sz w:val="3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  <w:tab w:val="left" w:pos="8505" w:leader="dot"/>
                <w:tab w:val="left" w:pos="10064" w:leader="dot"/>
              </w:tabs>
              <w:snapToGrid w:val="false"/>
              <w:rPr>
                <w:rFonts w:ascii="Ransom;GoudyHandtooled BT" w:hAnsi="Ransom;GoudyHandtooled BT" w:cs="Ransom;GoudyHandtooled BT"/>
                <w:sz w:val="32"/>
              </w:rPr>
            </w:pPr>
            <w:r>
              <w:rPr>
                <w:rFonts w:cs="Ransom;GoudyHandtooled BT" w:ascii="Ransom;GoudyHandtooled BT" w:hAnsi="Ransom;GoudyHandtooled BT"/>
                <w:sz w:val="3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  <w:tab w:val="left" w:pos="8505" w:leader="dot"/>
                <w:tab w:val="left" w:pos="10064" w:leader="dot"/>
              </w:tabs>
              <w:snapToGrid w:val="false"/>
              <w:rPr>
                <w:rFonts w:ascii="Ransom;GoudyHandtooled BT" w:hAnsi="Ransom;GoudyHandtooled BT" w:cs="Ransom;GoudyHandtooled BT"/>
                <w:sz w:val="32"/>
              </w:rPr>
            </w:pPr>
            <w:r>
              <w:rPr>
                <w:rFonts w:cs="Ransom;GoudyHandtooled BT" w:ascii="Ransom;GoudyHandtooled BT" w:hAnsi="Ransom;GoudyHandtooled BT"/>
                <w:sz w:val="3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  <w:tab w:val="left" w:pos="8505" w:leader="dot"/>
                <w:tab w:val="left" w:pos="10064" w:leader="dot"/>
              </w:tabs>
              <w:snapToGrid w:val="false"/>
              <w:rPr>
                <w:rFonts w:ascii="Ransom;GoudyHandtooled BT" w:hAnsi="Ransom;GoudyHandtooled BT" w:cs="Ransom;GoudyHandtooled BT"/>
                <w:sz w:val="32"/>
              </w:rPr>
            </w:pPr>
            <w:r>
              <w:rPr>
                <w:rFonts w:cs="Ransom;GoudyHandtooled BT" w:ascii="Ransom;GoudyHandtooled BT" w:hAnsi="Ransom;GoudyHandtooled BT"/>
                <w:sz w:val="3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  <w:tab w:val="left" w:pos="8505" w:leader="dot"/>
                <w:tab w:val="left" w:pos="10064" w:leader="dot"/>
              </w:tabs>
              <w:snapToGrid w:val="false"/>
              <w:rPr>
                <w:rFonts w:ascii="Ransom;GoudyHandtooled BT" w:hAnsi="Ransom;GoudyHandtooled BT" w:cs="Ransom;GoudyHandtooled BT"/>
                <w:sz w:val="32"/>
              </w:rPr>
            </w:pPr>
            <w:r>
              <w:rPr>
                <w:rFonts w:cs="Ransom;GoudyHandtooled BT" w:ascii="Ransom;GoudyHandtooled BT" w:hAnsi="Ransom;GoudyHandtooled BT"/>
                <w:sz w:val="3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  <w:tab w:val="left" w:pos="8505" w:leader="dot"/>
                <w:tab w:val="left" w:pos="10064" w:leader="dot"/>
              </w:tabs>
              <w:snapToGrid w:val="false"/>
              <w:rPr>
                <w:rFonts w:ascii="Ransom;GoudyHandtooled BT" w:hAnsi="Ransom;GoudyHandtooled BT" w:cs="Ransom;GoudyHandtooled BT"/>
                <w:sz w:val="32"/>
              </w:rPr>
            </w:pPr>
            <w:r>
              <w:rPr>
                <w:rFonts w:cs="Ransom;GoudyHandtooled BT" w:ascii="Ransom;GoudyHandtooled BT" w:hAnsi="Ransom;GoudyHandtooled BT"/>
                <w:sz w:val="3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  <w:tab w:val="left" w:pos="8505" w:leader="dot"/>
                <w:tab w:val="left" w:pos="10064" w:leader="dot"/>
              </w:tabs>
              <w:snapToGrid w:val="false"/>
              <w:rPr>
                <w:rFonts w:ascii="Ransom;GoudyHandtooled BT" w:hAnsi="Ransom;GoudyHandtooled BT" w:cs="Ransom;GoudyHandtooled BT"/>
                <w:sz w:val="32"/>
              </w:rPr>
            </w:pPr>
            <w:r>
              <w:rPr>
                <w:rFonts w:cs="Ransom;GoudyHandtooled BT" w:ascii="Ransom;GoudyHandtooled BT" w:hAnsi="Ransom;GoudyHandtooled BT"/>
                <w:sz w:val="32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  <w:tab w:val="left" w:pos="8505" w:leader="dot"/>
                <w:tab w:val="left" w:pos="10064" w:leader="dot"/>
              </w:tabs>
              <w:jc w:val="center"/>
              <w:rPr>
                <w:rFonts w:ascii="Ransom;GoudyHandtooled BT" w:hAnsi="Ransom;GoudyHandtooled BT" w:cs="Ransom;GoudyHandtooled BT"/>
                <w:sz w:val="26"/>
              </w:rPr>
            </w:pPr>
            <w:r>
              <w:rPr>
                <w:rFonts w:cs="Ransom;GoudyHandtooled BT" w:ascii="Ransom;GoudyHandtooled BT" w:hAnsi="Ransom;GoudyHandtooled BT"/>
                <w:sz w:val="26"/>
              </w:rPr>
              <w:t>Week 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  <w:tab w:val="left" w:pos="8505" w:leader="dot"/>
                <w:tab w:val="left" w:pos="10064" w:leader="dot"/>
              </w:tabs>
              <w:snapToGrid w:val="false"/>
              <w:rPr>
                <w:rFonts w:ascii="Ransom;GoudyHandtooled BT" w:hAnsi="Ransom;GoudyHandtooled BT" w:cs="Ransom;GoudyHandtooled BT"/>
                <w:sz w:val="32"/>
              </w:rPr>
            </w:pPr>
            <w:r>
              <w:rPr>
                <w:rFonts w:cs="Ransom;GoudyHandtooled BT" w:ascii="Ransom;GoudyHandtooled BT" w:hAnsi="Ransom;GoudyHandtooled BT"/>
                <w:sz w:val="3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  <w:tab w:val="left" w:pos="8505" w:leader="dot"/>
                <w:tab w:val="left" w:pos="10064" w:leader="dot"/>
              </w:tabs>
              <w:snapToGrid w:val="false"/>
              <w:rPr>
                <w:rFonts w:ascii="Ransom;GoudyHandtooled BT" w:hAnsi="Ransom;GoudyHandtooled BT" w:cs="Ransom;GoudyHandtooled BT"/>
                <w:sz w:val="32"/>
              </w:rPr>
            </w:pPr>
            <w:r>
              <w:rPr>
                <w:rFonts w:cs="Ransom;GoudyHandtooled BT" w:ascii="Ransom;GoudyHandtooled BT" w:hAnsi="Ransom;GoudyHandtooled BT"/>
                <w:sz w:val="3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  <w:tab w:val="left" w:pos="8505" w:leader="dot"/>
                <w:tab w:val="left" w:pos="10064" w:leader="dot"/>
              </w:tabs>
              <w:snapToGrid w:val="false"/>
              <w:rPr>
                <w:rFonts w:ascii="Ransom;GoudyHandtooled BT" w:hAnsi="Ransom;GoudyHandtooled BT" w:cs="Ransom;GoudyHandtooled BT"/>
                <w:sz w:val="32"/>
              </w:rPr>
            </w:pPr>
            <w:r>
              <w:rPr>
                <w:rFonts w:cs="Ransom;GoudyHandtooled BT" w:ascii="Ransom;GoudyHandtooled BT" w:hAnsi="Ransom;GoudyHandtooled BT"/>
                <w:sz w:val="3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  <w:tab w:val="left" w:pos="8505" w:leader="dot"/>
                <w:tab w:val="left" w:pos="10064" w:leader="dot"/>
              </w:tabs>
              <w:snapToGrid w:val="false"/>
              <w:rPr>
                <w:rFonts w:ascii="Ransom;GoudyHandtooled BT" w:hAnsi="Ransom;GoudyHandtooled BT" w:cs="Ransom;GoudyHandtooled BT"/>
                <w:sz w:val="32"/>
              </w:rPr>
            </w:pPr>
            <w:r>
              <w:rPr>
                <w:rFonts w:cs="Ransom;GoudyHandtooled BT" w:ascii="Ransom;GoudyHandtooled BT" w:hAnsi="Ransom;GoudyHandtooled BT"/>
                <w:sz w:val="3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  <w:tab w:val="left" w:pos="8505" w:leader="dot"/>
                <w:tab w:val="left" w:pos="10064" w:leader="dot"/>
              </w:tabs>
              <w:snapToGrid w:val="false"/>
              <w:rPr>
                <w:rFonts w:ascii="Ransom;GoudyHandtooled BT" w:hAnsi="Ransom;GoudyHandtooled BT" w:cs="Ransom;GoudyHandtooled BT"/>
                <w:sz w:val="32"/>
              </w:rPr>
            </w:pPr>
            <w:r>
              <w:rPr>
                <w:rFonts w:cs="Ransom;GoudyHandtooled BT" w:ascii="Ransom;GoudyHandtooled BT" w:hAnsi="Ransom;GoudyHandtooled BT"/>
                <w:sz w:val="3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  <w:tab w:val="left" w:pos="8505" w:leader="dot"/>
                <w:tab w:val="left" w:pos="10064" w:leader="dot"/>
              </w:tabs>
              <w:snapToGrid w:val="false"/>
              <w:rPr>
                <w:rFonts w:ascii="Ransom;GoudyHandtooled BT" w:hAnsi="Ransom;GoudyHandtooled BT" w:cs="Ransom;GoudyHandtooled BT"/>
                <w:sz w:val="32"/>
              </w:rPr>
            </w:pPr>
            <w:r>
              <w:rPr>
                <w:rFonts w:cs="Ransom;GoudyHandtooled BT" w:ascii="Ransom;GoudyHandtooled BT" w:hAnsi="Ransom;GoudyHandtooled BT"/>
                <w:sz w:val="3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  <w:tab w:val="left" w:pos="8505" w:leader="dot"/>
                <w:tab w:val="left" w:pos="10064" w:leader="dot"/>
              </w:tabs>
              <w:snapToGrid w:val="false"/>
              <w:rPr>
                <w:rFonts w:ascii="Ransom;GoudyHandtooled BT" w:hAnsi="Ransom;GoudyHandtooled BT" w:cs="Ransom;GoudyHandtooled BT"/>
                <w:sz w:val="32"/>
              </w:rPr>
            </w:pPr>
            <w:r>
              <w:rPr>
                <w:rFonts w:cs="Ransom;GoudyHandtooled BT" w:ascii="Ransom;GoudyHandtooled BT" w:hAnsi="Ransom;GoudyHandtooled BT"/>
                <w:sz w:val="32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  <w:tab w:val="left" w:pos="8505" w:leader="dot"/>
                <w:tab w:val="left" w:pos="10064" w:leader="dot"/>
              </w:tabs>
              <w:jc w:val="center"/>
              <w:rPr>
                <w:rFonts w:ascii="Ransom;GoudyHandtooled BT" w:hAnsi="Ransom;GoudyHandtooled BT" w:cs="Ransom;GoudyHandtooled BT"/>
                <w:sz w:val="26"/>
              </w:rPr>
            </w:pPr>
            <w:r>
              <w:rPr>
                <w:rFonts w:cs="Ransom;GoudyHandtooled BT" w:ascii="Ransom;GoudyHandtooled BT" w:hAnsi="Ransom;GoudyHandtooled BT"/>
                <w:sz w:val="26"/>
              </w:rPr>
              <w:t>Week 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  <w:tab w:val="left" w:pos="8505" w:leader="dot"/>
                <w:tab w:val="left" w:pos="10064" w:leader="dot"/>
              </w:tabs>
              <w:snapToGrid w:val="false"/>
              <w:rPr>
                <w:rFonts w:ascii="Ransom;GoudyHandtooled BT" w:hAnsi="Ransom;GoudyHandtooled BT" w:cs="Ransom;GoudyHandtooled BT"/>
                <w:sz w:val="32"/>
              </w:rPr>
            </w:pPr>
            <w:r>
              <w:rPr>
                <w:rFonts w:cs="Ransom;GoudyHandtooled BT" w:ascii="Ransom;GoudyHandtooled BT" w:hAnsi="Ransom;GoudyHandtooled BT"/>
                <w:sz w:val="3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  <w:tab w:val="left" w:pos="8505" w:leader="dot"/>
                <w:tab w:val="left" w:pos="10064" w:leader="dot"/>
              </w:tabs>
              <w:snapToGrid w:val="false"/>
              <w:rPr>
                <w:rFonts w:ascii="Ransom;GoudyHandtooled BT" w:hAnsi="Ransom;GoudyHandtooled BT" w:cs="Ransom;GoudyHandtooled BT"/>
                <w:sz w:val="32"/>
              </w:rPr>
            </w:pPr>
            <w:r>
              <w:rPr>
                <w:rFonts w:cs="Ransom;GoudyHandtooled BT" w:ascii="Ransom;GoudyHandtooled BT" w:hAnsi="Ransom;GoudyHandtooled BT"/>
                <w:sz w:val="3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  <w:tab w:val="left" w:pos="8505" w:leader="dot"/>
                <w:tab w:val="left" w:pos="10064" w:leader="dot"/>
              </w:tabs>
              <w:snapToGrid w:val="false"/>
              <w:rPr>
                <w:rFonts w:ascii="Ransom;GoudyHandtooled BT" w:hAnsi="Ransom;GoudyHandtooled BT" w:cs="Ransom;GoudyHandtooled BT"/>
                <w:sz w:val="32"/>
              </w:rPr>
            </w:pPr>
            <w:r>
              <w:rPr>
                <w:rFonts w:cs="Ransom;GoudyHandtooled BT" w:ascii="Ransom;GoudyHandtooled BT" w:hAnsi="Ransom;GoudyHandtooled BT"/>
                <w:sz w:val="3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  <w:tab w:val="left" w:pos="8505" w:leader="dot"/>
                <w:tab w:val="left" w:pos="10064" w:leader="dot"/>
              </w:tabs>
              <w:snapToGrid w:val="false"/>
              <w:rPr>
                <w:rFonts w:ascii="Ransom;GoudyHandtooled BT" w:hAnsi="Ransom;GoudyHandtooled BT" w:cs="Ransom;GoudyHandtooled BT"/>
                <w:sz w:val="32"/>
              </w:rPr>
            </w:pPr>
            <w:r>
              <w:rPr>
                <w:rFonts w:cs="Ransom;GoudyHandtooled BT" w:ascii="Ransom;GoudyHandtooled BT" w:hAnsi="Ransom;GoudyHandtooled BT"/>
                <w:sz w:val="3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  <w:tab w:val="left" w:pos="8505" w:leader="dot"/>
                <w:tab w:val="left" w:pos="10064" w:leader="dot"/>
              </w:tabs>
              <w:snapToGrid w:val="false"/>
              <w:rPr>
                <w:rFonts w:ascii="Ransom;GoudyHandtooled BT" w:hAnsi="Ransom;GoudyHandtooled BT" w:cs="Ransom;GoudyHandtooled BT"/>
                <w:sz w:val="32"/>
              </w:rPr>
            </w:pPr>
            <w:r>
              <w:rPr>
                <w:rFonts w:cs="Ransom;GoudyHandtooled BT" w:ascii="Ransom;GoudyHandtooled BT" w:hAnsi="Ransom;GoudyHandtooled BT"/>
                <w:sz w:val="3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  <w:tab w:val="left" w:pos="8505" w:leader="dot"/>
                <w:tab w:val="left" w:pos="10064" w:leader="dot"/>
              </w:tabs>
              <w:snapToGrid w:val="false"/>
              <w:rPr>
                <w:rFonts w:ascii="Ransom;GoudyHandtooled BT" w:hAnsi="Ransom;GoudyHandtooled BT" w:cs="Ransom;GoudyHandtooled BT"/>
                <w:sz w:val="32"/>
              </w:rPr>
            </w:pPr>
            <w:r>
              <w:rPr>
                <w:rFonts w:cs="Ransom;GoudyHandtooled BT" w:ascii="Ransom;GoudyHandtooled BT" w:hAnsi="Ransom;GoudyHandtooled BT"/>
                <w:sz w:val="3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  <w:tab w:val="left" w:pos="8505" w:leader="dot"/>
                <w:tab w:val="left" w:pos="10064" w:leader="dot"/>
              </w:tabs>
              <w:snapToGrid w:val="false"/>
              <w:rPr>
                <w:rFonts w:ascii="Ransom;GoudyHandtooled BT" w:hAnsi="Ransom;GoudyHandtooled BT" w:cs="Ransom;GoudyHandtooled BT"/>
                <w:sz w:val="32"/>
              </w:rPr>
            </w:pPr>
            <w:r>
              <w:rPr>
                <w:rFonts w:cs="Ransom;GoudyHandtooled BT" w:ascii="Ransom;GoudyHandtooled BT" w:hAnsi="Ransom;GoudyHandtooled BT"/>
                <w:sz w:val="32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  <w:tab w:val="left" w:pos="8505" w:leader="dot"/>
                <w:tab w:val="left" w:pos="10064" w:leader="dot"/>
              </w:tabs>
              <w:jc w:val="center"/>
              <w:rPr>
                <w:rFonts w:ascii="Ransom;GoudyHandtooled BT" w:hAnsi="Ransom;GoudyHandtooled BT" w:cs="Ransom;GoudyHandtooled BT"/>
                <w:sz w:val="26"/>
              </w:rPr>
            </w:pPr>
            <w:r>
              <w:rPr>
                <w:rFonts w:cs="Ransom;GoudyHandtooled BT" w:ascii="Ransom;GoudyHandtooled BT" w:hAnsi="Ransom;GoudyHandtooled BT"/>
                <w:sz w:val="26"/>
              </w:rPr>
              <w:t>Week 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  <w:tab w:val="left" w:pos="8505" w:leader="dot"/>
                <w:tab w:val="left" w:pos="10064" w:leader="dot"/>
              </w:tabs>
              <w:snapToGrid w:val="false"/>
              <w:rPr>
                <w:rFonts w:ascii="Ransom;GoudyHandtooled BT" w:hAnsi="Ransom;GoudyHandtooled BT" w:cs="Ransom;GoudyHandtooled BT"/>
                <w:sz w:val="32"/>
              </w:rPr>
            </w:pPr>
            <w:r>
              <w:rPr>
                <w:rFonts w:cs="Ransom;GoudyHandtooled BT" w:ascii="Ransom;GoudyHandtooled BT" w:hAnsi="Ransom;GoudyHandtooled BT"/>
                <w:sz w:val="3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  <w:tab w:val="left" w:pos="8505" w:leader="dot"/>
                <w:tab w:val="left" w:pos="10064" w:leader="dot"/>
              </w:tabs>
              <w:snapToGrid w:val="false"/>
              <w:rPr>
                <w:rFonts w:ascii="Ransom;GoudyHandtooled BT" w:hAnsi="Ransom;GoudyHandtooled BT" w:cs="Ransom;GoudyHandtooled BT"/>
                <w:sz w:val="32"/>
              </w:rPr>
            </w:pPr>
            <w:r>
              <w:rPr>
                <w:rFonts w:cs="Ransom;GoudyHandtooled BT" w:ascii="Ransom;GoudyHandtooled BT" w:hAnsi="Ransom;GoudyHandtooled BT"/>
                <w:sz w:val="3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  <w:tab w:val="left" w:pos="8505" w:leader="dot"/>
                <w:tab w:val="left" w:pos="10064" w:leader="dot"/>
              </w:tabs>
              <w:snapToGrid w:val="false"/>
              <w:rPr>
                <w:rFonts w:ascii="Ransom;GoudyHandtooled BT" w:hAnsi="Ransom;GoudyHandtooled BT" w:cs="Ransom;GoudyHandtooled BT"/>
                <w:sz w:val="32"/>
              </w:rPr>
            </w:pPr>
            <w:r>
              <w:rPr>
                <w:rFonts w:cs="Ransom;GoudyHandtooled BT" w:ascii="Ransom;GoudyHandtooled BT" w:hAnsi="Ransom;GoudyHandtooled BT"/>
                <w:sz w:val="3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  <w:tab w:val="left" w:pos="8505" w:leader="dot"/>
                <w:tab w:val="left" w:pos="10064" w:leader="dot"/>
              </w:tabs>
              <w:snapToGrid w:val="false"/>
              <w:rPr>
                <w:rFonts w:ascii="Ransom;GoudyHandtooled BT" w:hAnsi="Ransom;GoudyHandtooled BT" w:cs="Ransom;GoudyHandtooled BT"/>
                <w:sz w:val="32"/>
              </w:rPr>
            </w:pPr>
            <w:r>
              <w:rPr>
                <w:rFonts w:cs="Ransom;GoudyHandtooled BT" w:ascii="Ransom;GoudyHandtooled BT" w:hAnsi="Ransom;GoudyHandtooled BT"/>
                <w:sz w:val="3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  <w:tab w:val="left" w:pos="8505" w:leader="dot"/>
                <w:tab w:val="left" w:pos="10064" w:leader="dot"/>
              </w:tabs>
              <w:snapToGrid w:val="false"/>
              <w:rPr>
                <w:rFonts w:ascii="Ransom;GoudyHandtooled BT" w:hAnsi="Ransom;GoudyHandtooled BT" w:cs="Ransom;GoudyHandtooled BT"/>
                <w:sz w:val="32"/>
              </w:rPr>
            </w:pPr>
            <w:r>
              <w:rPr>
                <w:rFonts w:cs="Ransom;GoudyHandtooled BT" w:ascii="Ransom;GoudyHandtooled BT" w:hAnsi="Ransom;GoudyHandtooled BT"/>
                <w:sz w:val="3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  <w:tab w:val="left" w:pos="8505" w:leader="dot"/>
                <w:tab w:val="left" w:pos="10064" w:leader="dot"/>
              </w:tabs>
              <w:snapToGrid w:val="false"/>
              <w:rPr>
                <w:rFonts w:ascii="Ransom;GoudyHandtooled BT" w:hAnsi="Ransom;GoudyHandtooled BT" w:cs="Ransom;GoudyHandtooled BT"/>
                <w:sz w:val="32"/>
              </w:rPr>
            </w:pPr>
            <w:r>
              <w:rPr>
                <w:rFonts w:cs="Ransom;GoudyHandtooled BT" w:ascii="Ransom;GoudyHandtooled BT" w:hAnsi="Ransom;GoudyHandtooled BT"/>
                <w:sz w:val="3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  <w:tab w:val="left" w:pos="8505" w:leader="dot"/>
                <w:tab w:val="left" w:pos="10064" w:leader="dot"/>
              </w:tabs>
              <w:snapToGrid w:val="false"/>
              <w:rPr>
                <w:rFonts w:ascii="Ransom;GoudyHandtooled BT" w:hAnsi="Ransom;GoudyHandtooled BT" w:cs="Ransom;GoudyHandtooled BT"/>
                <w:sz w:val="32"/>
              </w:rPr>
            </w:pPr>
            <w:r>
              <w:rPr>
                <w:rFonts w:cs="Ransom;GoudyHandtooled BT" w:ascii="Ransom;GoudyHandtooled BT" w:hAnsi="Ransom;GoudyHandtooled BT"/>
                <w:sz w:val="32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  <w:tab w:val="left" w:pos="8505" w:leader="dot"/>
                <w:tab w:val="left" w:pos="10064" w:leader="dot"/>
              </w:tabs>
              <w:jc w:val="center"/>
              <w:rPr>
                <w:rFonts w:ascii="Ransom;GoudyHandtooled BT" w:hAnsi="Ransom;GoudyHandtooled BT" w:cs="Ransom;GoudyHandtooled BT"/>
                <w:sz w:val="26"/>
              </w:rPr>
            </w:pPr>
            <w:r>
              <w:rPr>
                <w:rFonts w:cs="Ransom;GoudyHandtooled BT" w:ascii="Ransom;GoudyHandtooled BT" w:hAnsi="Ransom;GoudyHandtooled BT"/>
                <w:sz w:val="26"/>
              </w:rPr>
              <w:t>Week 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  <w:tab w:val="left" w:pos="8505" w:leader="dot"/>
                <w:tab w:val="left" w:pos="10064" w:leader="dot"/>
              </w:tabs>
              <w:snapToGrid w:val="false"/>
              <w:rPr>
                <w:rFonts w:ascii="Ransom;GoudyHandtooled BT" w:hAnsi="Ransom;GoudyHandtooled BT" w:cs="Ransom;GoudyHandtooled BT"/>
                <w:sz w:val="32"/>
              </w:rPr>
            </w:pPr>
            <w:r>
              <w:rPr>
                <w:rFonts w:cs="Ransom;GoudyHandtooled BT" w:ascii="Ransom;GoudyHandtooled BT" w:hAnsi="Ransom;GoudyHandtooled BT"/>
                <w:sz w:val="3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  <w:tab w:val="left" w:pos="8505" w:leader="dot"/>
                <w:tab w:val="left" w:pos="10064" w:leader="dot"/>
              </w:tabs>
              <w:snapToGrid w:val="false"/>
              <w:rPr>
                <w:rFonts w:ascii="Ransom;GoudyHandtooled BT" w:hAnsi="Ransom;GoudyHandtooled BT" w:cs="Ransom;GoudyHandtooled BT"/>
                <w:sz w:val="32"/>
              </w:rPr>
            </w:pPr>
            <w:r>
              <w:rPr>
                <w:rFonts w:cs="Ransom;GoudyHandtooled BT" w:ascii="Ransom;GoudyHandtooled BT" w:hAnsi="Ransom;GoudyHandtooled BT"/>
                <w:sz w:val="3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  <w:tab w:val="left" w:pos="8505" w:leader="dot"/>
                <w:tab w:val="left" w:pos="10064" w:leader="dot"/>
              </w:tabs>
              <w:snapToGrid w:val="false"/>
              <w:rPr>
                <w:rFonts w:ascii="Ransom;GoudyHandtooled BT" w:hAnsi="Ransom;GoudyHandtooled BT" w:cs="Ransom;GoudyHandtooled BT"/>
                <w:sz w:val="32"/>
              </w:rPr>
            </w:pPr>
            <w:r>
              <w:rPr>
                <w:rFonts w:cs="Ransom;GoudyHandtooled BT" w:ascii="Ransom;GoudyHandtooled BT" w:hAnsi="Ransom;GoudyHandtooled BT"/>
                <w:sz w:val="3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  <w:tab w:val="left" w:pos="8505" w:leader="dot"/>
                <w:tab w:val="left" w:pos="10064" w:leader="dot"/>
              </w:tabs>
              <w:snapToGrid w:val="false"/>
              <w:rPr>
                <w:rFonts w:ascii="Ransom;GoudyHandtooled BT" w:hAnsi="Ransom;GoudyHandtooled BT" w:cs="Ransom;GoudyHandtooled BT"/>
                <w:sz w:val="32"/>
              </w:rPr>
            </w:pPr>
            <w:r>
              <w:rPr>
                <w:rFonts w:cs="Ransom;GoudyHandtooled BT" w:ascii="Ransom;GoudyHandtooled BT" w:hAnsi="Ransom;GoudyHandtooled BT"/>
                <w:sz w:val="3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  <w:tab w:val="left" w:pos="8505" w:leader="dot"/>
                <w:tab w:val="left" w:pos="10064" w:leader="dot"/>
              </w:tabs>
              <w:snapToGrid w:val="false"/>
              <w:rPr>
                <w:rFonts w:ascii="Ransom;GoudyHandtooled BT" w:hAnsi="Ransom;GoudyHandtooled BT" w:cs="Ransom;GoudyHandtooled BT"/>
                <w:sz w:val="32"/>
              </w:rPr>
            </w:pPr>
            <w:r>
              <w:rPr>
                <w:rFonts w:cs="Ransom;GoudyHandtooled BT" w:ascii="Ransom;GoudyHandtooled BT" w:hAnsi="Ransom;GoudyHandtooled BT"/>
                <w:sz w:val="3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  <w:tab w:val="left" w:pos="8505" w:leader="dot"/>
                <w:tab w:val="left" w:pos="10064" w:leader="dot"/>
              </w:tabs>
              <w:snapToGrid w:val="false"/>
              <w:rPr>
                <w:rFonts w:ascii="Ransom;GoudyHandtooled BT" w:hAnsi="Ransom;GoudyHandtooled BT" w:cs="Ransom;GoudyHandtooled BT"/>
                <w:sz w:val="32"/>
              </w:rPr>
            </w:pPr>
            <w:r>
              <w:rPr>
                <w:rFonts w:cs="Ransom;GoudyHandtooled BT" w:ascii="Ransom;GoudyHandtooled BT" w:hAnsi="Ransom;GoudyHandtooled BT"/>
                <w:sz w:val="3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  <w:tab w:val="left" w:pos="8505" w:leader="dot"/>
                <w:tab w:val="left" w:pos="10064" w:leader="dot"/>
              </w:tabs>
              <w:snapToGrid w:val="false"/>
              <w:rPr>
                <w:rFonts w:ascii="Ransom;GoudyHandtooled BT" w:hAnsi="Ransom;GoudyHandtooled BT" w:cs="Ransom;GoudyHandtooled BT"/>
                <w:sz w:val="32"/>
              </w:rPr>
            </w:pPr>
            <w:r>
              <w:rPr>
                <w:rFonts w:cs="Ransom;GoudyHandtooled BT" w:ascii="Ransom;GoudyHandtooled BT" w:hAnsi="Ransom;GoudyHandtooled BT"/>
                <w:sz w:val="32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  <w:tab w:val="left" w:pos="8505" w:leader="dot"/>
                <w:tab w:val="left" w:pos="10064" w:leader="dot"/>
              </w:tabs>
              <w:jc w:val="center"/>
              <w:rPr>
                <w:rFonts w:ascii="Ransom;GoudyHandtooled BT" w:hAnsi="Ransom;GoudyHandtooled BT" w:cs="Ransom;GoudyHandtooled BT"/>
                <w:sz w:val="26"/>
              </w:rPr>
            </w:pPr>
            <w:r>
              <w:rPr>
                <w:rFonts w:cs="Ransom;GoudyHandtooled BT" w:ascii="Ransom;GoudyHandtooled BT" w:hAnsi="Ransom;GoudyHandtooled BT"/>
                <w:sz w:val="26"/>
              </w:rPr>
              <w:t>Week 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  <w:tab w:val="left" w:pos="8505" w:leader="dot"/>
                <w:tab w:val="left" w:pos="10064" w:leader="dot"/>
              </w:tabs>
              <w:snapToGrid w:val="false"/>
              <w:rPr>
                <w:rFonts w:ascii="Ransom;GoudyHandtooled BT" w:hAnsi="Ransom;GoudyHandtooled BT" w:cs="Ransom;GoudyHandtooled BT"/>
                <w:sz w:val="32"/>
              </w:rPr>
            </w:pPr>
            <w:r>
              <w:rPr>
                <w:rFonts w:cs="Ransom;GoudyHandtooled BT" w:ascii="Ransom;GoudyHandtooled BT" w:hAnsi="Ransom;GoudyHandtooled BT"/>
                <w:sz w:val="3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  <w:tab w:val="left" w:pos="8505" w:leader="dot"/>
                <w:tab w:val="left" w:pos="10064" w:leader="dot"/>
              </w:tabs>
              <w:snapToGrid w:val="false"/>
              <w:rPr>
                <w:rFonts w:ascii="Ransom;GoudyHandtooled BT" w:hAnsi="Ransom;GoudyHandtooled BT" w:cs="Ransom;GoudyHandtooled BT"/>
                <w:sz w:val="32"/>
              </w:rPr>
            </w:pPr>
            <w:r>
              <w:rPr>
                <w:rFonts w:cs="Ransom;GoudyHandtooled BT" w:ascii="Ransom;GoudyHandtooled BT" w:hAnsi="Ransom;GoudyHandtooled BT"/>
                <w:sz w:val="3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  <w:tab w:val="left" w:pos="8505" w:leader="dot"/>
                <w:tab w:val="left" w:pos="10064" w:leader="dot"/>
              </w:tabs>
              <w:snapToGrid w:val="false"/>
              <w:rPr>
                <w:rFonts w:ascii="Ransom;GoudyHandtooled BT" w:hAnsi="Ransom;GoudyHandtooled BT" w:cs="Ransom;GoudyHandtooled BT"/>
                <w:sz w:val="32"/>
              </w:rPr>
            </w:pPr>
            <w:r>
              <w:rPr>
                <w:rFonts w:cs="Ransom;GoudyHandtooled BT" w:ascii="Ransom;GoudyHandtooled BT" w:hAnsi="Ransom;GoudyHandtooled BT"/>
                <w:sz w:val="3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  <w:tab w:val="left" w:pos="8505" w:leader="dot"/>
                <w:tab w:val="left" w:pos="10064" w:leader="dot"/>
              </w:tabs>
              <w:snapToGrid w:val="false"/>
              <w:rPr>
                <w:rFonts w:ascii="Ransom;GoudyHandtooled BT" w:hAnsi="Ransom;GoudyHandtooled BT" w:cs="Ransom;GoudyHandtooled BT"/>
                <w:sz w:val="32"/>
              </w:rPr>
            </w:pPr>
            <w:r>
              <w:rPr>
                <w:rFonts w:cs="Ransom;GoudyHandtooled BT" w:ascii="Ransom;GoudyHandtooled BT" w:hAnsi="Ransom;GoudyHandtooled BT"/>
                <w:sz w:val="3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  <w:tab w:val="left" w:pos="8505" w:leader="dot"/>
                <w:tab w:val="left" w:pos="10064" w:leader="dot"/>
              </w:tabs>
              <w:snapToGrid w:val="false"/>
              <w:rPr>
                <w:rFonts w:ascii="Ransom;GoudyHandtooled BT" w:hAnsi="Ransom;GoudyHandtooled BT" w:cs="Ransom;GoudyHandtooled BT"/>
                <w:sz w:val="32"/>
              </w:rPr>
            </w:pPr>
            <w:r>
              <w:rPr>
                <w:rFonts w:cs="Ransom;GoudyHandtooled BT" w:ascii="Ransom;GoudyHandtooled BT" w:hAnsi="Ransom;GoudyHandtooled BT"/>
                <w:sz w:val="3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  <w:tab w:val="left" w:pos="8505" w:leader="dot"/>
                <w:tab w:val="left" w:pos="10064" w:leader="dot"/>
              </w:tabs>
              <w:snapToGrid w:val="false"/>
              <w:rPr>
                <w:rFonts w:ascii="Ransom;GoudyHandtooled BT" w:hAnsi="Ransom;GoudyHandtooled BT" w:cs="Ransom;GoudyHandtooled BT"/>
                <w:sz w:val="32"/>
              </w:rPr>
            </w:pPr>
            <w:r>
              <w:rPr>
                <w:rFonts w:cs="Ransom;GoudyHandtooled BT" w:ascii="Ransom;GoudyHandtooled BT" w:hAnsi="Ransom;GoudyHandtooled BT"/>
                <w:sz w:val="3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  <w:tab w:val="left" w:pos="8505" w:leader="dot"/>
                <w:tab w:val="left" w:pos="10064" w:leader="dot"/>
              </w:tabs>
              <w:snapToGrid w:val="false"/>
              <w:rPr>
                <w:rFonts w:ascii="Ransom;GoudyHandtooled BT" w:hAnsi="Ransom;GoudyHandtooled BT" w:cs="Ransom;GoudyHandtooled BT"/>
                <w:sz w:val="32"/>
              </w:rPr>
            </w:pPr>
            <w:r>
              <w:rPr>
                <w:rFonts w:cs="Ransom;GoudyHandtooled BT" w:ascii="Ransom;GoudyHandtooled BT" w:hAnsi="Ransom;GoudyHandtooled BT"/>
                <w:sz w:val="32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  <w:tab w:val="left" w:pos="8505" w:leader="dot"/>
                <w:tab w:val="left" w:pos="10064" w:leader="dot"/>
              </w:tabs>
              <w:jc w:val="center"/>
              <w:rPr>
                <w:rFonts w:ascii="Ransom;GoudyHandtooled BT" w:hAnsi="Ransom;GoudyHandtooled BT" w:cs="Ransom;GoudyHandtooled BT"/>
                <w:sz w:val="26"/>
              </w:rPr>
            </w:pPr>
            <w:r>
              <w:rPr>
                <w:rFonts w:cs="Ransom;GoudyHandtooled BT" w:ascii="Ransom;GoudyHandtooled BT" w:hAnsi="Ransom;GoudyHandtooled BT"/>
                <w:sz w:val="26"/>
              </w:rPr>
              <w:t>Week 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  <w:tab w:val="left" w:pos="8505" w:leader="dot"/>
                <w:tab w:val="left" w:pos="10064" w:leader="dot"/>
              </w:tabs>
              <w:snapToGrid w:val="false"/>
              <w:rPr>
                <w:rFonts w:ascii="Ransom;GoudyHandtooled BT" w:hAnsi="Ransom;GoudyHandtooled BT" w:cs="Ransom;GoudyHandtooled BT"/>
                <w:sz w:val="32"/>
              </w:rPr>
            </w:pPr>
            <w:r>
              <w:rPr>
                <w:rFonts w:cs="Ransom;GoudyHandtooled BT" w:ascii="Ransom;GoudyHandtooled BT" w:hAnsi="Ransom;GoudyHandtooled BT"/>
                <w:sz w:val="3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  <w:tab w:val="left" w:pos="8505" w:leader="dot"/>
                <w:tab w:val="left" w:pos="10064" w:leader="dot"/>
              </w:tabs>
              <w:snapToGrid w:val="false"/>
              <w:rPr>
                <w:rFonts w:ascii="Ransom;GoudyHandtooled BT" w:hAnsi="Ransom;GoudyHandtooled BT" w:cs="Ransom;GoudyHandtooled BT"/>
                <w:sz w:val="32"/>
              </w:rPr>
            </w:pPr>
            <w:r>
              <w:rPr>
                <w:rFonts w:cs="Ransom;GoudyHandtooled BT" w:ascii="Ransom;GoudyHandtooled BT" w:hAnsi="Ransom;GoudyHandtooled BT"/>
                <w:sz w:val="3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  <w:tab w:val="left" w:pos="8505" w:leader="dot"/>
                <w:tab w:val="left" w:pos="10064" w:leader="dot"/>
              </w:tabs>
              <w:snapToGrid w:val="false"/>
              <w:rPr>
                <w:rFonts w:ascii="Ransom;GoudyHandtooled BT" w:hAnsi="Ransom;GoudyHandtooled BT" w:cs="Ransom;GoudyHandtooled BT"/>
                <w:sz w:val="32"/>
              </w:rPr>
            </w:pPr>
            <w:r>
              <w:rPr>
                <w:rFonts w:cs="Ransom;GoudyHandtooled BT" w:ascii="Ransom;GoudyHandtooled BT" w:hAnsi="Ransom;GoudyHandtooled BT"/>
                <w:sz w:val="3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  <w:tab w:val="left" w:pos="8505" w:leader="dot"/>
                <w:tab w:val="left" w:pos="10064" w:leader="dot"/>
              </w:tabs>
              <w:snapToGrid w:val="false"/>
              <w:rPr>
                <w:rFonts w:ascii="Ransom;GoudyHandtooled BT" w:hAnsi="Ransom;GoudyHandtooled BT" w:cs="Ransom;GoudyHandtooled BT"/>
                <w:sz w:val="32"/>
              </w:rPr>
            </w:pPr>
            <w:r>
              <w:rPr>
                <w:rFonts w:cs="Ransom;GoudyHandtooled BT" w:ascii="Ransom;GoudyHandtooled BT" w:hAnsi="Ransom;GoudyHandtooled BT"/>
                <w:sz w:val="3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  <w:tab w:val="left" w:pos="8505" w:leader="dot"/>
                <w:tab w:val="left" w:pos="10064" w:leader="dot"/>
              </w:tabs>
              <w:snapToGrid w:val="false"/>
              <w:rPr>
                <w:rFonts w:ascii="Ransom;GoudyHandtooled BT" w:hAnsi="Ransom;GoudyHandtooled BT" w:cs="Ransom;GoudyHandtooled BT"/>
                <w:sz w:val="32"/>
              </w:rPr>
            </w:pPr>
            <w:r>
              <w:rPr>
                <w:rFonts w:cs="Ransom;GoudyHandtooled BT" w:ascii="Ransom;GoudyHandtooled BT" w:hAnsi="Ransom;GoudyHandtooled BT"/>
                <w:sz w:val="3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  <w:tab w:val="left" w:pos="8505" w:leader="dot"/>
                <w:tab w:val="left" w:pos="10064" w:leader="dot"/>
              </w:tabs>
              <w:snapToGrid w:val="false"/>
              <w:rPr>
                <w:rFonts w:ascii="Ransom;GoudyHandtooled BT" w:hAnsi="Ransom;GoudyHandtooled BT" w:cs="Ransom;GoudyHandtooled BT"/>
                <w:sz w:val="32"/>
              </w:rPr>
            </w:pPr>
            <w:r>
              <w:rPr>
                <w:rFonts w:cs="Ransom;GoudyHandtooled BT" w:ascii="Ransom;GoudyHandtooled BT" w:hAnsi="Ransom;GoudyHandtooled BT"/>
                <w:sz w:val="3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  <w:tab w:val="left" w:pos="8505" w:leader="dot"/>
                <w:tab w:val="left" w:pos="10064" w:leader="dot"/>
              </w:tabs>
              <w:snapToGrid w:val="false"/>
              <w:rPr>
                <w:rFonts w:ascii="Ransom;GoudyHandtooled BT" w:hAnsi="Ransom;GoudyHandtooled BT" w:cs="Ransom;GoudyHandtooled BT"/>
                <w:sz w:val="32"/>
              </w:rPr>
            </w:pPr>
            <w:r>
              <w:rPr>
                <w:rFonts w:cs="Ransom;GoudyHandtooled BT" w:ascii="Ransom;GoudyHandtooled BT" w:hAnsi="Ransom;GoudyHandtooled BT"/>
                <w:sz w:val="32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  <w:tab w:val="left" w:pos="8505" w:leader="dot"/>
                <w:tab w:val="left" w:pos="10064" w:leader="dot"/>
              </w:tabs>
              <w:jc w:val="center"/>
              <w:rPr>
                <w:rFonts w:ascii="Ransom;GoudyHandtooled BT" w:hAnsi="Ransom;GoudyHandtooled BT" w:cs="Ransom;GoudyHandtooled BT"/>
                <w:sz w:val="26"/>
              </w:rPr>
            </w:pPr>
            <w:r>
              <w:rPr>
                <w:rFonts w:cs="Ransom;GoudyHandtooled BT" w:ascii="Ransom;GoudyHandtooled BT" w:hAnsi="Ransom;GoudyHandtooled BT"/>
                <w:sz w:val="26"/>
              </w:rPr>
              <w:t>Week 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  <w:tab w:val="left" w:pos="8505" w:leader="dot"/>
                <w:tab w:val="left" w:pos="10064" w:leader="dot"/>
              </w:tabs>
              <w:snapToGrid w:val="false"/>
              <w:rPr>
                <w:rFonts w:ascii="Ransom;GoudyHandtooled BT" w:hAnsi="Ransom;GoudyHandtooled BT" w:cs="Ransom;GoudyHandtooled BT"/>
                <w:sz w:val="32"/>
              </w:rPr>
            </w:pPr>
            <w:r>
              <w:rPr>
                <w:rFonts w:cs="Ransom;GoudyHandtooled BT" w:ascii="Ransom;GoudyHandtooled BT" w:hAnsi="Ransom;GoudyHandtooled BT"/>
                <w:sz w:val="3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  <w:tab w:val="left" w:pos="8505" w:leader="dot"/>
                <w:tab w:val="left" w:pos="10064" w:leader="dot"/>
              </w:tabs>
              <w:snapToGrid w:val="false"/>
              <w:rPr>
                <w:rFonts w:ascii="Ransom;GoudyHandtooled BT" w:hAnsi="Ransom;GoudyHandtooled BT" w:cs="Ransom;GoudyHandtooled BT"/>
                <w:sz w:val="32"/>
              </w:rPr>
            </w:pPr>
            <w:r>
              <w:rPr>
                <w:rFonts w:cs="Ransom;GoudyHandtooled BT" w:ascii="Ransom;GoudyHandtooled BT" w:hAnsi="Ransom;GoudyHandtooled BT"/>
                <w:sz w:val="3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  <w:tab w:val="left" w:pos="8505" w:leader="dot"/>
                <w:tab w:val="left" w:pos="10064" w:leader="dot"/>
              </w:tabs>
              <w:snapToGrid w:val="false"/>
              <w:rPr>
                <w:rFonts w:ascii="Ransom;GoudyHandtooled BT" w:hAnsi="Ransom;GoudyHandtooled BT" w:cs="Ransom;GoudyHandtooled BT"/>
                <w:sz w:val="32"/>
              </w:rPr>
            </w:pPr>
            <w:r>
              <w:rPr>
                <w:rFonts w:cs="Ransom;GoudyHandtooled BT" w:ascii="Ransom;GoudyHandtooled BT" w:hAnsi="Ransom;GoudyHandtooled BT"/>
                <w:sz w:val="3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  <w:tab w:val="left" w:pos="8505" w:leader="dot"/>
                <w:tab w:val="left" w:pos="10064" w:leader="dot"/>
              </w:tabs>
              <w:snapToGrid w:val="false"/>
              <w:rPr>
                <w:rFonts w:ascii="Ransom;GoudyHandtooled BT" w:hAnsi="Ransom;GoudyHandtooled BT" w:cs="Ransom;GoudyHandtooled BT"/>
                <w:sz w:val="32"/>
              </w:rPr>
            </w:pPr>
            <w:r>
              <w:rPr>
                <w:rFonts w:cs="Ransom;GoudyHandtooled BT" w:ascii="Ransom;GoudyHandtooled BT" w:hAnsi="Ransom;GoudyHandtooled BT"/>
                <w:sz w:val="3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  <w:tab w:val="left" w:pos="8505" w:leader="dot"/>
                <w:tab w:val="left" w:pos="10064" w:leader="dot"/>
              </w:tabs>
              <w:snapToGrid w:val="false"/>
              <w:rPr>
                <w:rFonts w:ascii="Ransom;GoudyHandtooled BT" w:hAnsi="Ransom;GoudyHandtooled BT" w:cs="Ransom;GoudyHandtooled BT"/>
                <w:sz w:val="32"/>
              </w:rPr>
            </w:pPr>
            <w:r>
              <w:rPr>
                <w:rFonts w:cs="Ransom;GoudyHandtooled BT" w:ascii="Ransom;GoudyHandtooled BT" w:hAnsi="Ransom;GoudyHandtooled BT"/>
                <w:sz w:val="3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  <w:tab w:val="left" w:pos="8505" w:leader="dot"/>
                <w:tab w:val="left" w:pos="10064" w:leader="dot"/>
              </w:tabs>
              <w:snapToGrid w:val="false"/>
              <w:rPr>
                <w:rFonts w:ascii="Ransom;GoudyHandtooled BT" w:hAnsi="Ransom;GoudyHandtooled BT" w:cs="Ransom;GoudyHandtooled BT"/>
                <w:sz w:val="32"/>
              </w:rPr>
            </w:pPr>
            <w:r>
              <w:rPr>
                <w:rFonts w:cs="Ransom;GoudyHandtooled BT" w:ascii="Ransom;GoudyHandtooled BT" w:hAnsi="Ransom;GoudyHandtooled BT"/>
                <w:sz w:val="3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  <w:tab w:val="left" w:pos="8505" w:leader="dot"/>
                <w:tab w:val="left" w:pos="10064" w:leader="dot"/>
              </w:tabs>
              <w:snapToGrid w:val="false"/>
              <w:rPr>
                <w:rFonts w:ascii="Ransom;GoudyHandtooled BT" w:hAnsi="Ransom;GoudyHandtooled BT" w:cs="Ransom;GoudyHandtooled BT"/>
                <w:sz w:val="32"/>
              </w:rPr>
            </w:pPr>
            <w:r>
              <w:rPr>
                <w:rFonts w:cs="Ransom;GoudyHandtooled BT" w:ascii="Ransom;GoudyHandtooled BT" w:hAnsi="Ransom;GoudyHandtooled BT"/>
                <w:sz w:val="32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  <w:tab w:val="left" w:pos="8505" w:leader="dot"/>
                <w:tab w:val="left" w:pos="10064" w:leader="dot"/>
              </w:tabs>
              <w:jc w:val="center"/>
              <w:rPr>
                <w:rFonts w:ascii="Ransom;GoudyHandtooled BT" w:hAnsi="Ransom;GoudyHandtooled BT" w:cs="Ransom;GoudyHandtooled BT"/>
                <w:sz w:val="26"/>
              </w:rPr>
            </w:pPr>
            <w:r>
              <w:rPr>
                <w:rFonts w:cs="Ransom;GoudyHandtooled BT" w:ascii="Ransom;GoudyHandtooled BT" w:hAnsi="Ransom;GoudyHandtooled BT"/>
                <w:sz w:val="26"/>
              </w:rPr>
              <w:t>Week 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  <w:tab w:val="left" w:pos="8505" w:leader="dot"/>
                <w:tab w:val="left" w:pos="10064" w:leader="dot"/>
              </w:tabs>
              <w:snapToGrid w:val="false"/>
              <w:rPr>
                <w:rFonts w:ascii="Ransom;GoudyHandtooled BT" w:hAnsi="Ransom;GoudyHandtooled BT" w:cs="Ransom;GoudyHandtooled BT"/>
                <w:sz w:val="32"/>
              </w:rPr>
            </w:pPr>
            <w:r>
              <w:rPr>
                <w:rFonts w:cs="Ransom;GoudyHandtooled BT" w:ascii="Ransom;GoudyHandtooled BT" w:hAnsi="Ransom;GoudyHandtooled BT"/>
                <w:sz w:val="3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  <w:tab w:val="left" w:pos="8505" w:leader="dot"/>
                <w:tab w:val="left" w:pos="10064" w:leader="dot"/>
              </w:tabs>
              <w:snapToGrid w:val="false"/>
              <w:rPr>
                <w:rFonts w:ascii="Ransom;GoudyHandtooled BT" w:hAnsi="Ransom;GoudyHandtooled BT" w:cs="Ransom;GoudyHandtooled BT"/>
                <w:sz w:val="32"/>
              </w:rPr>
            </w:pPr>
            <w:r>
              <w:rPr>
                <w:rFonts w:cs="Ransom;GoudyHandtooled BT" w:ascii="Ransom;GoudyHandtooled BT" w:hAnsi="Ransom;GoudyHandtooled BT"/>
                <w:sz w:val="3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  <w:tab w:val="left" w:pos="8505" w:leader="dot"/>
                <w:tab w:val="left" w:pos="10064" w:leader="dot"/>
              </w:tabs>
              <w:snapToGrid w:val="false"/>
              <w:rPr>
                <w:rFonts w:ascii="Ransom;GoudyHandtooled BT" w:hAnsi="Ransom;GoudyHandtooled BT" w:cs="Ransom;GoudyHandtooled BT"/>
                <w:sz w:val="32"/>
              </w:rPr>
            </w:pPr>
            <w:r>
              <w:rPr>
                <w:rFonts w:cs="Ransom;GoudyHandtooled BT" w:ascii="Ransom;GoudyHandtooled BT" w:hAnsi="Ransom;GoudyHandtooled BT"/>
                <w:sz w:val="3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  <w:tab w:val="left" w:pos="8505" w:leader="dot"/>
                <w:tab w:val="left" w:pos="10064" w:leader="dot"/>
              </w:tabs>
              <w:snapToGrid w:val="false"/>
              <w:rPr>
                <w:rFonts w:ascii="Ransom;GoudyHandtooled BT" w:hAnsi="Ransom;GoudyHandtooled BT" w:cs="Ransom;GoudyHandtooled BT"/>
                <w:sz w:val="32"/>
              </w:rPr>
            </w:pPr>
            <w:r>
              <w:rPr>
                <w:rFonts w:cs="Ransom;GoudyHandtooled BT" w:ascii="Ransom;GoudyHandtooled BT" w:hAnsi="Ransom;GoudyHandtooled BT"/>
                <w:sz w:val="3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  <w:tab w:val="left" w:pos="8505" w:leader="dot"/>
                <w:tab w:val="left" w:pos="10064" w:leader="dot"/>
              </w:tabs>
              <w:snapToGrid w:val="false"/>
              <w:rPr>
                <w:rFonts w:ascii="Ransom;GoudyHandtooled BT" w:hAnsi="Ransom;GoudyHandtooled BT" w:cs="Ransom;GoudyHandtooled BT"/>
                <w:sz w:val="32"/>
              </w:rPr>
            </w:pPr>
            <w:r>
              <w:rPr>
                <w:rFonts w:cs="Ransom;GoudyHandtooled BT" w:ascii="Ransom;GoudyHandtooled BT" w:hAnsi="Ransom;GoudyHandtooled BT"/>
                <w:sz w:val="3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  <w:tab w:val="left" w:pos="8505" w:leader="dot"/>
                <w:tab w:val="left" w:pos="10064" w:leader="dot"/>
              </w:tabs>
              <w:snapToGrid w:val="false"/>
              <w:rPr>
                <w:rFonts w:ascii="Ransom;GoudyHandtooled BT" w:hAnsi="Ransom;GoudyHandtooled BT" w:cs="Ransom;GoudyHandtooled BT"/>
                <w:sz w:val="32"/>
              </w:rPr>
            </w:pPr>
            <w:r>
              <w:rPr>
                <w:rFonts w:cs="Ransom;GoudyHandtooled BT" w:ascii="Ransom;GoudyHandtooled BT" w:hAnsi="Ransom;GoudyHandtooled BT"/>
                <w:sz w:val="3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  <w:tab w:val="left" w:pos="8505" w:leader="dot"/>
                <w:tab w:val="left" w:pos="10064" w:leader="dot"/>
              </w:tabs>
              <w:snapToGrid w:val="false"/>
              <w:rPr>
                <w:rFonts w:ascii="Ransom;GoudyHandtooled BT" w:hAnsi="Ransom;GoudyHandtooled BT" w:cs="Ransom;GoudyHandtooled BT"/>
                <w:sz w:val="32"/>
              </w:rPr>
            </w:pPr>
            <w:r>
              <w:rPr>
                <w:rFonts w:cs="Ransom;GoudyHandtooled BT" w:ascii="Ransom;GoudyHandtooled BT" w:hAnsi="Ransom;GoudyHandtooled BT"/>
                <w:sz w:val="32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  <w:tab w:val="left" w:pos="8505" w:leader="dot"/>
                <w:tab w:val="left" w:pos="10064" w:leader="dot"/>
              </w:tabs>
              <w:jc w:val="center"/>
              <w:rPr>
                <w:rFonts w:ascii="Ransom;GoudyHandtooled BT" w:hAnsi="Ransom;GoudyHandtooled BT" w:cs="Ransom;GoudyHandtooled BT"/>
                <w:sz w:val="26"/>
              </w:rPr>
            </w:pPr>
            <w:r>
              <w:rPr>
                <w:rFonts w:cs="Ransom;GoudyHandtooled BT" w:ascii="Ransom;GoudyHandtooled BT" w:hAnsi="Ransom;GoudyHandtooled BT"/>
                <w:sz w:val="26"/>
              </w:rPr>
              <w:t>Week 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  <w:tab w:val="left" w:pos="8505" w:leader="dot"/>
                <w:tab w:val="left" w:pos="10064" w:leader="dot"/>
              </w:tabs>
              <w:snapToGrid w:val="false"/>
              <w:rPr>
                <w:rFonts w:ascii="Ransom;GoudyHandtooled BT" w:hAnsi="Ransom;GoudyHandtooled BT" w:cs="Ransom;GoudyHandtooled BT"/>
                <w:sz w:val="32"/>
              </w:rPr>
            </w:pPr>
            <w:r>
              <w:rPr>
                <w:rFonts w:cs="Ransom;GoudyHandtooled BT" w:ascii="Ransom;GoudyHandtooled BT" w:hAnsi="Ransom;GoudyHandtooled BT"/>
                <w:sz w:val="3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  <w:tab w:val="left" w:pos="8505" w:leader="dot"/>
                <w:tab w:val="left" w:pos="10064" w:leader="dot"/>
              </w:tabs>
              <w:snapToGrid w:val="false"/>
              <w:rPr>
                <w:rFonts w:ascii="Ransom;GoudyHandtooled BT" w:hAnsi="Ransom;GoudyHandtooled BT" w:cs="Ransom;GoudyHandtooled BT"/>
                <w:sz w:val="32"/>
              </w:rPr>
            </w:pPr>
            <w:r>
              <w:rPr>
                <w:rFonts w:cs="Ransom;GoudyHandtooled BT" w:ascii="Ransom;GoudyHandtooled BT" w:hAnsi="Ransom;GoudyHandtooled BT"/>
                <w:sz w:val="3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  <w:tab w:val="left" w:pos="8505" w:leader="dot"/>
                <w:tab w:val="left" w:pos="10064" w:leader="dot"/>
              </w:tabs>
              <w:snapToGrid w:val="false"/>
              <w:rPr>
                <w:rFonts w:ascii="Ransom;GoudyHandtooled BT" w:hAnsi="Ransom;GoudyHandtooled BT" w:cs="Ransom;GoudyHandtooled BT"/>
                <w:sz w:val="32"/>
              </w:rPr>
            </w:pPr>
            <w:r>
              <w:rPr>
                <w:rFonts w:cs="Ransom;GoudyHandtooled BT" w:ascii="Ransom;GoudyHandtooled BT" w:hAnsi="Ransom;GoudyHandtooled BT"/>
                <w:sz w:val="3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  <w:tab w:val="left" w:pos="8505" w:leader="dot"/>
                <w:tab w:val="left" w:pos="10064" w:leader="dot"/>
              </w:tabs>
              <w:snapToGrid w:val="false"/>
              <w:rPr>
                <w:rFonts w:ascii="Ransom;GoudyHandtooled BT" w:hAnsi="Ransom;GoudyHandtooled BT" w:cs="Ransom;GoudyHandtooled BT"/>
                <w:sz w:val="32"/>
              </w:rPr>
            </w:pPr>
            <w:r>
              <w:rPr>
                <w:rFonts w:cs="Ransom;GoudyHandtooled BT" w:ascii="Ransom;GoudyHandtooled BT" w:hAnsi="Ransom;GoudyHandtooled BT"/>
                <w:sz w:val="3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  <w:tab w:val="left" w:pos="8505" w:leader="dot"/>
                <w:tab w:val="left" w:pos="10064" w:leader="dot"/>
              </w:tabs>
              <w:snapToGrid w:val="false"/>
              <w:rPr>
                <w:rFonts w:ascii="Ransom;GoudyHandtooled BT" w:hAnsi="Ransom;GoudyHandtooled BT" w:cs="Ransom;GoudyHandtooled BT"/>
                <w:sz w:val="32"/>
              </w:rPr>
            </w:pPr>
            <w:r>
              <w:rPr>
                <w:rFonts w:cs="Ransom;GoudyHandtooled BT" w:ascii="Ransom;GoudyHandtooled BT" w:hAnsi="Ransom;GoudyHandtooled BT"/>
                <w:sz w:val="3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  <w:tab w:val="left" w:pos="8505" w:leader="dot"/>
                <w:tab w:val="left" w:pos="10064" w:leader="dot"/>
              </w:tabs>
              <w:snapToGrid w:val="false"/>
              <w:rPr>
                <w:rFonts w:ascii="Ransom;GoudyHandtooled BT" w:hAnsi="Ransom;GoudyHandtooled BT" w:cs="Ransom;GoudyHandtooled BT"/>
                <w:sz w:val="32"/>
              </w:rPr>
            </w:pPr>
            <w:r>
              <w:rPr>
                <w:rFonts w:cs="Ransom;GoudyHandtooled BT" w:ascii="Ransom;GoudyHandtooled BT" w:hAnsi="Ransom;GoudyHandtooled BT"/>
                <w:sz w:val="3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  <w:tab w:val="left" w:pos="8505" w:leader="dot"/>
                <w:tab w:val="left" w:pos="10064" w:leader="dot"/>
              </w:tabs>
              <w:snapToGrid w:val="false"/>
              <w:rPr>
                <w:rFonts w:ascii="Ransom;GoudyHandtooled BT" w:hAnsi="Ransom;GoudyHandtooled BT" w:cs="Ransom;GoudyHandtooled BT"/>
                <w:sz w:val="32"/>
              </w:rPr>
            </w:pPr>
            <w:r>
              <w:rPr>
                <w:rFonts w:cs="Ransom;GoudyHandtooled BT" w:ascii="Ransom;GoudyHandtooled BT" w:hAnsi="Ransom;GoudyHandtooled BT"/>
                <w:sz w:val="32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  <w:tab w:val="left" w:pos="8505" w:leader="dot"/>
                <w:tab w:val="left" w:pos="10064" w:leader="dot"/>
              </w:tabs>
              <w:jc w:val="center"/>
              <w:rPr>
                <w:rFonts w:ascii="Ransom;GoudyHandtooled BT" w:hAnsi="Ransom;GoudyHandtooled BT" w:cs="Ransom;GoudyHandtooled BT"/>
                <w:sz w:val="26"/>
              </w:rPr>
            </w:pPr>
            <w:r>
              <w:rPr>
                <w:rFonts w:cs="Ransom;GoudyHandtooled BT" w:ascii="Ransom;GoudyHandtooled BT" w:hAnsi="Ransom;GoudyHandtooled BT"/>
                <w:sz w:val="26"/>
              </w:rPr>
              <w:t>Week 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  <w:tab w:val="left" w:pos="8505" w:leader="dot"/>
                <w:tab w:val="left" w:pos="10064" w:leader="dot"/>
              </w:tabs>
              <w:snapToGrid w:val="false"/>
              <w:rPr>
                <w:rFonts w:ascii="Ransom;GoudyHandtooled BT" w:hAnsi="Ransom;GoudyHandtooled BT" w:cs="Ransom;GoudyHandtooled BT"/>
                <w:sz w:val="32"/>
              </w:rPr>
            </w:pPr>
            <w:r>
              <w:rPr>
                <w:rFonts w:cs="Ransom;GoudyHandtooled BT" w:ascii="Ransom;GoudyHandtooled BT" w:hAnsi="Ransom;GoudyHandtooled BT"/>
                <w:sz w:val="3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  <w:tab w:val="left" w:pos="8505" w:leader="dot"/>
                <w:tab w:val="left" w:pos="10064" w:leader="dot"/>
              </w:tabs>
              <w:snapToGrid w:val="false"/>
              <w:rPr>
                <w:rFonts w:ascii="Ransom;GoudyHandtooled BT" w:hAnsi="Ransom;GoudyHandtooled BT" w:cs="Ransom;GoudyHandtooled BT"/>
                <w:sz w:val="32"/>
              </w:rPr>
            </w:pPr>
            <w:r>
              <w:rPr>
                <w:rFonts w:cs="Ransom;GoudyHandtooled BT" w:ascii="Ransom;GoudyHandtooled BT" w:hAnsi="Ransom;GoudyHandtooled BT"/>
                <w:sz w:val="3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  <w:tab w:val="left" w:pos="8505" w:leader="dot"/>
                <w:tab w:val="left" w:pos="10064" w:leader="dot"/>
              </w:tabs>
              <w:snapToGrid w:val="false"/>
              <w:rPr>
                <w:rFonts w:ascii="Ransom;GoudyHandtooled BT" w:hAnsi="Ransom;GoudyHandtooled BT" w:cs="Ransom;GoudyHandtooled BT"/>
                <w:sz w:val="32"/>
              </w:rPr>
            </w:pPr>
            <w:r>
              <w:rPr>
                <w:rFonts w:cs="Ransom;GoudyHandtooled BT" w:ascii="Ransom;GoudyHandtooled BT" w:hAnsi="Ransom;GoudyHandtooled BT"/>
                <w:sz w:val="3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  <w:tab w:val="left" w:pos="8505" w:leader="dot"/>
                <w:tab w:val="left" w:pos="10064" w:leader="dot"/>
              </w:tabs>
              <w:snapToGrid w:val="false"/>
              <w:rPr>
                <w:rFonts w:ascii="Ransom;GoudyHandtooled BT" w:hAnsi="Ransom;GoudyHandtooled BT" w:cs="Ransom;GoudyHandtooled BT"/>
                <w:sz w:val="32"/>
              </w:rPr>
            </w:pPr>
            <w:r>
              <w:rPr>
                <w:rFonts w:cs="Ransom;GoudyHandtooled BT" w:ascii="Ransom;GoudyHandtooled BT" w:hAnsi="Ransom;GoudyHandtooled BT"/>
                <w:sz w:val="3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  <w:tab w:val="left" w:pos="8505" w:leader="dot"/>
                <w:tab w:val="left" w:pos="10064" w:leader="dot"/>
              </w:tabs>
              <w:snapToGrid w:val="false"/>
              <w:rPr>
                <w:rFonts w:ascii="Ransom;GoudyHandtooled BT" w:hAnsi="Ransom;GoudyHandtooled BT" w:cs="Ransom;GoudyHandtooled BT"/>
                <w:sz w:val="32"/>
              </w:rPr>
            </w:pPr>
            <w:r>
              <w:rPr>
                <w:rFonts w:cs="Ransom;GoudyHandtooled BT" w:ascii="Ransom;GoudyHandtooled BT" w:hAnsi="Ransom;GoudyHandtooled BT"/>
                <w:sz w:val="3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  <w:tab w:val="left" w:pos="8505" w:leader="dot"/>
                <w:tab w:val="left" w:pos="10064" w:leader="dot"/>
              </w:tabs>
              <w:snapToGrid w:val="false"/>
              <w:rPr>
                <w:rFonts w:ascii="Ransom;GoudyHandtooled BT" w:hAnsi="Ransom;GoudyHandtooled BT" w:cs="Ransom;GoudyHandtooled BT"/>
                <w:sz w:val="32"/>
              </w:rPr>
            </w:pPr>
            <w:r>
              <w:rPr>
                <w:rFonts w:cs="Ransom;GoudyHandtooled BT" w:ascii="Ransom;GoudyHandtooled BT" w:hAnsi="Ransom;GoudyHandtooled BT"/>
                <w:sz w:val="3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dot"/>
                <w:tab w:val="left" w:pos="8505" w:leader="dot"/>
                <w:tab w:val="left" w:pos="10064" w:leader="dot"/>
              </w:tabs>
              <w:snapToGrid w:val="false"/>
              <w:rPr>
                <w:rFonts w:ascii="Ransom;GoudyHandtooled BT" w:hAnsi="Ransom;GoudyHandtooled BT" w:cs="Ransom;GoudyHandtooled BT"/>
                <w:sz w:val="32"/>
              </w:rPr>
            </w:pPr>
            <w:r>
              <w:rPr>
                <w:rFonts w:cs="Ransom;GoudyHandtooled BT" w:ascii="Ransom;GoudyHandtooled BT" w:hAnsi="Ransom;GoudyHandtooled BT"/>
                <w:sz w:val="32"/>
              </w:rPr>
            </w:r>
          </w:p>
        </w:tc>
      </w:tr>
    </w:tbl>
    <w:p>
      <w:pPr>
        <w:pStyle w:val="Normal"/>
        <w:tabs>
          <w:tab w:val="clear" w:pos="720"/>
          <w:tab w:val="left" w:pos="10064" w:leader="dot"/>
        </w:tabs>
        <w:rPr>
          <w:rFonts w:ascii="Ransom;GoudyHandtooled BT" w:hAnsi="Ransom;GoudyHandtooled BT" w:cs="Ransom;GoudyHandtooled BT"/>
          <w:sz w:val="32"/>
        </w:rPr>
      </w:pPr>
      <w:r>
        <w:rPr>
          <w:rFonts w:cs="Ransom;GoudyHandtooled BT" w:ascii="Ransom;GoudyHandtooled BT" w:hAnsi="Ransom;GoudyHandtooled BT"/>
          <w:sz w:val="32"/>
        </w:rPr>
      </w:r>
    </w:p>
    <w:p>
      <w:pPr>
        <w:pStyle w:val="Normal"/>
        <w:tabs>
          <w:tab w:val="clear" w:pos="720"/>
          <w:tab w:val="left" w:pos="10064" w:leader="dot"/>
        </w:tabs>
        <w:rPr>
          <w:rFonts w:ascii="Ransom;GoudyHandtooled BT" w:hAnsi="Ransom;GoudyHandtooled BT" w:cs="Ransom;GoudyHandtooled BT"/>
          <w:sz w:val="40"/>
        </w:rPr>
      </w:pPr>
      <w:r>
        <w:rPr>
          <w:rFonts w:cs="Ransom;GoudyHandtooled BT" w:ascii="Ransom;GoudyHandtooled BT" w:hAnsi="Ransom;GoudyHandtooled BT"/>
          <w:sz w:val="40"/>
        </w:rPr>
        <w:t>What should you practise today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0064" w:leader="dot"/>
        </w:tabs>
        <w:ind w:left="709" w:hanging="709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Any homework set by your music teache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0064" w:leader="dot"/>
        </w:tabs>
        <w:ind w:left="709" w:hanging="709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Try to memorise a new scale toda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0064" w:leader="dot"/>
        </w:tabs>
        <w:ind w:left="709" w:hanging="709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Practise some pieces that you know you are having difficulty with in the ban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0064" w:leader="dot"/>
        </w:tabs>
        <w:ind w:left="709" w:hanging="709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Be sure to play some stuff that you do not like! Don’t just play the stuff you can play!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10064" w:leader="dot"/>
        </w:tabs>
        <w:ind w:left="709" w:hanging="709"/>
        <w:rPr>
          <w:rFonts w:ascii="Arial Rounded MT Bold" w:hAnsi="Arial Rounded MT Bold" w:cs="Arial Rounded MT Bold"/>
          <w:sz w:val="32"/>
        </w:rPr>
      </w:pPr>
      <w:r>
        <w:rPr>
          <w:rFonts w:cs="Arial Rounded MT Bold" w:ascii="Arial Rounded MT Bold" w:hAnsi="Arial Rounded MT Bold"/>
          <w:sz w:val="32"/>
        </w:rPr>
        <w:t>Always finish your practice with something you like playing!</w:t>
      </w:r>
    </w:p>
    <w:p>
      <w:pPr>
        <w:pStyle w:val="Normal"/>
        <w:tabs>
          <w:tab w:val="clear" w:pos="720"/>
          <w:tab w:val="left" w:pos="10064" w:leader="dot"/>
        </w:tabs>
        <w:rPr/>
      </w:pPr>
      <w:r>
        <w:rPr>
          <w:rFonts w:cs="Ransom;GoudyHandtooled BT" w:ascii="Ransom;GoudyHandtooled BT" w:hAnsi="Ransom;GoudyHandtooled BT"/>
          <w:sz w:val="40"/>
        </w:rPr>
        <w:t>How long should I practise?</w:t>
      </w:r>
    </w:p>
    <w:p>
      <w:pPr>
        <w:pStyle w:val="Normal"/>
        <w:tabs>
          <w:tab w:val="clear" w:pos="720"/>
          <w:tab w:val="left" w:pos="10064" w:leader="dot"/>
        </w:tabs>
        <w:rPr>
          <w:rFonts w:ascii="Arial Rounded MT Bold" w:hAnsi="Arial Rounded MT Bold" w:cs="Arial Rounded MT Bold"/>
          <w:sz w:val="30"/>
        </w:rPr>
      </w:pPr>
      <w:r>
        <w:rPr>
          <w:rFonts w:cs="Arial Rounded MT Bold" w:ascii="Arial Rounded MT Bold" w:hAnsi="Arial Rounded MT Bold"/>
          <w:sz w:val="30"/>
        </w:rPr>
        <w:t>Your teacher will tell you how much practice you should do!</w:t>
      </w:r>
    </w:p>
    <w:sectPr>
      <w:type w:val="nextPage"/>
      <w:pgSz w:w="12240" w:h="15840"/>
      <w:pgMar w:left="170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ansom">
    <w:altName w:val="GoudyHandtooled BT"/>
    <w:charset w:val="00"/>
    <w:family w:val="decorative"/>
    <w:pitch w:val="variable"/>
  </w:font>
  <w:font w:name="Arial Rounded MT Bold">
    <w:charset w:val="00"/>
    <w:family w:val="swiss"/>
    <w:pitch w:val="variable"/>
  </w:font>
  <w:font w:name="Kids">
    <w:altName w:val="Inkpen2 Metronome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Ransom;GoudyHandtooled BT" w:hAnsi="Ransom;GoudyHandtooled BT" w:cs="Ransom;GoudyHandtooled BT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02:41:00Z</dcterms:created>
  <dc:creator>John Agnew</dc:creator>
  <dc:description/>
  <cp:keywords/>
  <dc:language>en-US</dc:language>
  <cp:lastModifiedBy>John Agnew</cp:lastModifiedBy>
  <dcterms:modified xsi:type="dcterms:W3CDTF">2006-07-07T02:41:00Z</dcterms:modified>
  <cp:revision>2</cp:revision>
  <dc:subject/>
  <dc:title>Practice Sheet for Term ……</dc:title>
</cp:coreProperties>
</file>